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4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Технічного регламен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етичного маркуванн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вердопаливних котлів, комплектів з твердопаливного котла, додаткових нагрівачів, регуляторів температури і сонячних установок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ункт 4 розділу ІІ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МОГИ</w:t>
      </w:r>
    </w:p>
    <w:p>
      <w:pPr>
        <w:pStyle w:val="Style21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мікрофіші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Мікрофіша, у тому числі інструкції та інформаційні брошури, які надаються разом з твердопаливними котлами, мають містити таку інформацію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 найменування або торговельна марка постачальни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 модель твердопаливного котл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клас енергоефективності моделі твердопаливного котла, визначений у відповідності до додатка 2 до Технічного регламент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нергетичного маркування твердопаливних котлів та комплектів з твердопаливного котла, додаткових нагрівачів, регуляторів температури і сонячних установок (далі – Технічний регламент)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мінальна теплова потужність, виміряна у кВт та округлена до найближчого цілого числа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індекс енергоефективності, розрахований відповідно до додатка 9 до Технічного регламенту та округлений до найближчого цілого числа; 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езонна енергоефективність обігріву приміщення, розрахована у відсотках відповідно до додатка 8 до Технічного регламенту та округлена до найближчого цілого числа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удь-які конкретні запобіжні заходи, які повинні прийматись під час складання, встановлення або технічного обслуговування твердопаливного котла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ім того, для когенераційних твердопаливних котлів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8) електричний ККД вим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ru-RU"/>
        </w:rPr>
        <w:t>ряний у відсотках та округлений до найближчого цілого чис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дна мікрофіша може охоплювати кілька моделей твердопаливних котлів одного постачальни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нформація, що міститься у мікрофіші, може бути надана у формі копії енергетичної етикетки у кольоровому або чорно-білому вигляді. У такому разі інформація, зазначена у підпунктах 1-8 пункту 1 цього додатка,  яка не зазначена на енергетичній етикетці, має бути надана кінцевому споживач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40" w:after="20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Мікрофіша, у тому числі інструкції та інформаційні брошури, які надаються разом із комплектом з твердопаливного котла, додаткових нагрівачів, регуляторів температури і сонячних установок для оцінки індексу енергоефективності комплекту з твердопаливного котла, додаткових нагрівачів, регуляторів температури і сонячних установок має містити елементи, зазначені на рисунках 1 та 2 цього додат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 – значення індексу енергоефективності основного твердопаливного котл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 – коефіцієнт зважування теплової потужності основного твердопаливного котла і додаткових нагрівачів у комплекті, як зазначено в таблицях 1 та 2 цього додатка, відповідно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ІІ – значення математичного виразу: 294/(11 · 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, при чому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дноситься до основного твердопаливного котл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V – значення математичного виразу: 115/(11 · 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), при чому 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відноситься до основного твердопаливного кот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блиця 1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редньозважені показники твердопаливного котла та додаткового нагрівача, що використовуються в рисунку 1 цього додатка (*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su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/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su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) (*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ІІ, комплект без бак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-акумуля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ІІ, комплект з баком-акумуляторо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3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7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7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8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9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9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1,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1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1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*) 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відноситься до основного твердопаливного котл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4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блиця 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val="uk-UA" w:eastAsia="ru-RU"/>
        </w:rPr>
        <w:t>Середньозважені показники твердопаливного котла та додаткового нагрівача, що використовуються в рисунку 2 цього додатка (*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>
          <w:trHeight w:val="56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 w:eastAsia="ru-RU"/>
              </w:rPr>
              <w:t>r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+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bscript"/>
                <w:lang w:val="en-US" w:eastAsia="ru-RU"/>
              </w:rPr>
              <w:t>sup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) (*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ІІ, комплект без бака-акумуля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ІІ, комплект з баком-акумуляторо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1,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1,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6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3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1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0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0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,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 w:eastAsia="ru-RU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(*) 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відноситься до основного твердопаливного котл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lineRule="auto" w:line="240" w:before="0" w:after="120"/>
        <w:jc w:val="right"/>
        <w:rPr>
          <w:rFonts w:ascii="Times New Roman" w:hAnsi="Times New Roman" w:eastAsia="SimSun;宋体" w:cs="Times New Roman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lineRule="auto" w:line="240" w:before="0" w:after="120"/>
        <w:jc w:val="right"/>
        <w:rPr>
          <w:rFonts w:ascii="Times New Roman" w:hAnsi="Times New Roman" w:eastAsia="SimSun;宋体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lineRule="auto" w:line="240" w:before="0" w:after="120"/>
        <w:jc w:val="right"/>
        <w:rPr>
          <w:rFonts w:ascii="Times New Roman" w:hAnsi="Times New Roman" w:eastAsia="SimSun;宋体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lineRule="auto" w:line="240" w:before="0" w:after="120"/>
        <w:jc w:val="right"/>
        <w:rPr>
          <w:rFonts w:ascii="Times New Roman" w:hAnsi="Times New Roman" w:eastAsia="SimSun;宋体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/>
        </w:rPr>
        <w:t>Рисунок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val="uk-UA"/>
        </w:rPr>
        <w:t>Частина мікрофіші комплекту з твердопаливного котла, додаткових нагрівачів, регуляторів температури і сонячних установок, в якій вказується інформація щодо індексу енергоефективності основного твердопаливного котла</w:t>
        <w:br/>
        <w:t>пропонованого комплекту</w:t>
      </w:r>
    </w:p>
    <w:p>
      <w:pPr>
        <w:pStyle w:val="Normal"/>
        <w:widowControl w:val="false"/>
        <w:suppressAutoHyphens w:val="true"/>
        <w:overflowPunct w:val="false"/>
        <w:spacing w:before="0" w:after="120"/>
        <w:jc w:val="center"/>
        <w:rPr>
          <w:rFonts w:ascii="Cambria" w:hAnsi="Cambria" w:eastAsia="SimSun;宋体" w:cs="Calibri"/>
          <w:sz w:val="17"/>
          <w:szCs w:val="17"/>
          <w:highlight w:val="lightGray"/>
          <w:lang w:val="uk-UA"/>
        </w:rPr>
      </w:pPr>
      <w:r>
        <w:rPr>
          <w:lang w:val="en-US" w:eastAsia="en-US"/>
        </w:rPr>
        <w:drawing>
          <wp:inline distT="0" distB="0" distL="0" distR="0">
            <wp:extent cx="6376035" cy="6334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" r="-54" b="8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695</wp:posOffset>
                </wp:positionH>
                <wp:positionV relativeFrom="paragraph">
                  <wp:posOffset>216535</wp:posOffset>
                </wp:positionV>
                <wp:extent cx="3774440" cy="29527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444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uk-UA"/>
                              </w:rPr>
                              <w:t>Індекс енергоефективності твердопаливного котла кот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2pt;height:23.25pt;mso-wrap-distance-left:9.05pt;mso-wrap-distance-right:9.05pt;mso-wrap-distance-top:0pt;mso-wrap-distance-bottom:0pt;margin-top:17.05pt;mso-position-vertical-relative:text;margin-left:2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uk-UA"/>
                        </w:rPr>
                        <w:t>Індекс енергоефективності твердопаливного котла кот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120</wp:posOffset>
                </wp:positionH>
                <wp:positionV relativeFrom="paragraph">
                  <wp:posOffset>673735</wp:posOffset>
                </wp:positionV>
                <wp:extent cx="1375410" cy="539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Регулятор температури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З листка тех. даних регулятора температур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42.5pt;mso-wrap-distance-left:9.05pt;mso-wrap-distance-right:9.05pt;mso-wrap-distance-top:0pt;mso-wrap-distance-bottom:0pt;margin-top:53.05pt;mso-position-vertical-relative:text;margin-left: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Регулятор температури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 xml:space="preserve">З листка тех. даних регулятора температури 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1850</wp:posOffset>
                </wp:positionH>
                <wp:positionV relativeFrom="paragraph">
                  <wp:posOffset>676910</wp:posOffset>
                </wp:positionV>
                <wp:extent cx="2531110" cy="49720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Клас І = 1 %, Клас ІІ = 2 %, Клас ІІІ = 1,5 %, Клас 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= 2 %, Кла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= 3 %, Кла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І = 4 %, Кла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ІІ = 3,5 %, Кла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ІІІ = 5 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3pt;height:39.15pt;mso-wrap-distance-left:9.05pt;mso-wrap-distance-right:9.05pt;mso-wrap-distance-top:0pt;mso-wrap-distance-bottom:0pt;margin-top:53.3pt;mso-position-vertical-relative:text;margin-left:1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Клас І = 1 %, Клас ІІ = 2 %, Клас ІІІ = 1,5 %, Клас І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= 2 %, Клас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= 3 %, Клас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І = 4 %, Клас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ІІ = 3,5 %, Клас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ІІІ = 5 %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1385</wp:posOffset>
                </wp:positionH>
                <wp:positionV relativeFrom="paragraph">
                  <wp:posOffset>1292225</wp:posOffset>
                </wp:positionV>
                <wp:extent cx="2667000" cy="205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05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uk-UA"/>
                              </w:rPr>
                              <w:t>Сезонна енергоефективність обігріву приміщень (у %) або індекс  енергоефективност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6.2pt;mso-wrap-distance-left:9.05pt;mso-wrap-distance-right:9.05pt;mso-wrap-distance-top:0pt;mso-wrap-distance-bottom:0pt;margin-top:101.75pt;mso-position-vertical-relative:text;margin-left:1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Arial" w:hAnsi="Arial" w:cs="Arial"/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uk-UA"/>
                        </w:rPr>
                        <w:t>Сезонна енергоефективність обігріву приміщень (у %) або індекс  енергоефективності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3605</wp:posOffset>
                </wp:positionH>
                <wp:positionV relativeFrom="paragraph">
                  <wp:posOffset>1873250</wp:posOffset>
                </wp:positionV>
                <wp:extent cx="2139315" cy="29210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uk-UA"/>
                              </w:rPr>
                              <w:t>Внесок сонячного тепл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uk-UA"/>
                              </w:rPr>
                              <w:t>З листка тех. даних сонячної установк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3pt;mso-wrap-distance-left:9.05pt;mso-wrap-distance-right:9.05pt;mso-wrap-distance-top:0pt;mso-wrap-distance-bottom:0pt;margin-top:147.5pt;mso-position-vertical-relative:text;margin-left: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Arial" w:hAnsi="Arial" w:cs="Arial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uk-UA"/>
                        </w:rPr>
                        <w:t>Внесок сонячного тепла</w:t>
                      </w:r>
                    </w:p>
                    <w:p>
                      <w:pPr>
                        <w:pStyle w:val="Normal"/>
                        <w:ind w:left="-142" w:right="0" w:hanging="0"/>
                        <w:rPr>
                          <w:rFonts w:ascii="Arial" w:hAnsi="Arial" w:cs="Arial"/>
                          <w:sz w:val="15"/>
                          <w:szCs w:val="15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uk-UA"/>
                        </w:rPr>
                        <w:t>З листка тех. даних сонячної установки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7535</wp:posOffset>
                </wp:positionH>
                <wp:positionV relativeFrom="paragraph">
                  <wp:posOffset>2247265</wp:posOffset>
                </wp:positionV>
                <wp:extent cx="750570" cy="26035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Розмір кол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(в 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20.5pt;mso-wrap-distance-left:9.05pt;mso-wrap-distance-right:9.05pt;mso-wrap-distance-top:0pt;mso-wrap-distance-bottom:0pt;margin-top:176.95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Розмір колектор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(в м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17345</wp:posOffset>
                </wp:positionH>
                <wp:positionV relativeFrom="paragraph">
                  <wp:posOffset>2247265</wp:posOffset>
                </wp:positionV>
                <wp:extent cx="845820" cy="26035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Ємність ба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(в 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vertAlign w:val="super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0.5pt;mso-wrap-distance-left:9.05pt;mso-wrap-distance-right:9.05pt;mso-wrap-distance-top:0pt;mso-wrap-distance-bottom:0pt;margin-top:176.95pt;mso-position-vertical-relative:text;margin-left:1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Ємність бак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(в м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vertAlign w:val="superscript"/>
                          <w:lang w:val="uk-UA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5420</wp:posOffset>
                </wp:positionH>
                <wp:positionV relativeFrom="paragraph">
                  <wp:posOffset>2209165</wp:posOffset>
                </wp:positionV>
                <wp:extent cx="1052830" cy="260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Ефективність  кол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(в %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20.5pt;mso-wrap-distance-left:9.05pt;mso-wrap-distance-right:9.05pt;mso-wrap-distance-top:0pt;mso-wrap-distance-bottom:0pt;margin-top:173.95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Ефективність  колектор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(в %)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8770</wp:posOffset>
                </wp:positionH>
                <wp:positionV relativeFrom="paragraph">
                  <wp:posOffset>1986915</wp:posOffset>
                </wp:positionV>
                <wp:extent cx="820420" cy="52070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Клас ба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 xml:space="preserve">А* = 0,95, А = 0,91, В = 0,86, С = 0,83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0,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pt;height:41pt;mso-wrap-distance-left:9.05pt;mso-wrap-distance-right:9.05pt;mso-wrap-distance-top:0pt;mso-wrap-distance-bottom:0pt;margin-top:156.45pt;mso-position-vertical-relative:text;margin-left:32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Клас бак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/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 xml:space="preserve">А* = 0,95, А = 0,91, В = 0,86, С = 0,83,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en-US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0,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6240</wp:posOffset>
                </wp:positionH>
                <wp:positionV relativeFrom="paragraph">
                  <wp:posOffset>3079115</wp:posOffset>
                </wp:positionV>
                <wp:extent cx="1762125" cy="53975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Додатковий теплонасос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З листка тех. даних теплонасос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42.5pt;mso-wrap-distance-left:9.05pt;mso-wrap-distance-right:9.05pt;mso-wrap-distance-top:0pt;mso-wrap-distance-bottom:0pt;margin-top:242.45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Додатковий теплонасос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 xml:space="preserve">З листка тех. даних теплонасосу 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88895</wp:posOffset>
                </wp:positionH>
                <wp:positionV relativeFrom="paragraph">
                  <wp:posOffset>3129915</wp:posOffset>
                </wp:positionV>
                <wp:extent cx="2096770" cy="1809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Сезонна енергоефективність обігріву приміщень (у %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4.25pt;mso-wrap-distance-left:9.05pt;mso-wrap-distance-right:9.05pt;mso-wrap-distance-top:0pt;mso-wrap-distance-bottom:0pt;margin-top:246.45pt;mso-position-vertical-relative:text;margin-left:20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Сезонна енергоефективність обігріву приміщень (у 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240</wp:posOffset>
                </wp:positionH>
                <wp:positionV relativeFrom="paragraph">
                  <wp:posOffset>3815715</wp:posOffset>
                </wp:positionV>
                <wp:extent cx="2887980" cy="5397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Внесок сонячного тепла І Додатковий теплонасо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Обрати менше значенн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АБО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42.5pt;mso-wrap-distance-left:9.05pt;mso-wrap-distance-right:9.05pt;mso-wrap-distance-top:0pt;mso-wrap-distance-bottom:0pt;margin-top:300.4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Внесок сонячного тепла І Додатковий теплонасо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Обрати менше значенн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ab/>
                        <w:tab/>
                        <w:tab/>
                        <w:tab/>
                        <w:tab/>
                        <w:tab/>
                        <w:t>АБО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2335</wp:posOffset>
                </wp:positionH>
                <wp:positionV relativeFrom="paragraph">
                  <wp:posOffset>4612640</wp:posOffset>
                </wp:positionV>
                <wp:extent cx="1741170" cy="222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17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uk-UA"/>
                              </w:rPr>
                              <w:t xml:space="preserve">Індекс енергоефективності комплект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1pt;height:17.5pt;mso-wrap-distance-left:9.05pt;mso-wrap-distance-right:9.05pt;mso-wrap-distance-top:0pt;mso-wrap-distance-bottom:0pt;margin-top:363.2pt;mso-position-vertical-relative:text;margin-left:7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Arial" w:hAnsi="Arial" w:cs="Arial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uk-UA"/>
                        </w:rPr>
                        <w:t xml:space="preserve">Індекс енергоефективності комплекту 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1700</wp:posOffset>
                </wp:positionH>
                <wp:positionV relativeFrom="paragraph">
                  <wp:posOffset>5109845</wp:posOffset>
                </wp:positionV>
                <wp:extent cx="1740535" cy="2222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uk-UA"/>
                              </w:rPr>
                              <w:t xml:space="preserve">Клас енергоефективності комплект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7.5pt;mso-wrap-distance-left:9.05pt;mso-wrap-distance-right:9.05pt;mso-wrap-distance-top:0pt;mso-wrap-distance-bottom:0pt;margin-top:402.35pt;mso-position-vertical-relative:text;margin-left: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Arial" w:hAnsi="Arial" w:cs="Arial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uk-UA"/>
                        </w:rPr>
                        <w:t xml:space="preserve">Клас енергоефективності комплекту 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6426835</wp:posOffset>
                </wp:positionV>
                <wp:extent cx="3247390" cy="1073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739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pt;height:8.45pt;mso-wrap-distance-left:9.05pt;mso-wrap-distance-right:9.05pt;mso-wrap-distance-top:0pt;mso-wrap-distance-bottom:0pt;margin-top:506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045</wp:posOffset>
                </wp:positionH>
                <wp:positionV relativeFrom="paragraph">
                  <wp:posOffset>6336665</wp:posOffset>
                </wp:positionV>
                <wp:extent cx="5886450" cy="6921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Енергоефективність комплекту обладнання, вказана в цьому листку технічних даних може не відповідати його фактичній енергоефективності при встановленні в будівлі, оскільки на його енергоефективність впливають інші фактори, як, наприклад, теплові втрати у системі розподілу і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габаритні розміри обладнання відносно  розміру будівлі і її характеристик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54.5pt;mso-wrap-distance-left:9.05pt;mso-wrap-distance-right:9.05pt;mso-wrap-distance-top:0pt;mso-wrap-distance-bottom:0pt;margin-top:498.95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uk-UA"/>
                        </w:rPr>
                        <w:t xml:space="preserve">Енергоефективність комплекту обладнання, вказана в цьому листку технічних даних може не відповідати його фактичній енергоефективності при встановленні в будівлі, оскільки на його енергоефективність впливають інші фактори, як, наприклад, теплові втрати у системі розподілу і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20"/>
                          <w:lang w:val="uk-UA"/>
                        </w:rPr>
                        <w:t>габаритні розміри обладнання відносно  розміру будівлі і її характеристи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7415</wp:posOffset>
                </wp:positionH>
                <wp:positionV relativeFrom="paragraph">
                  <wp:posOffset>1301115</wp:posOffset>
                </wp:positionV>
                <wp:extent cx="1555750" cy="539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539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Додатковий котел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З листка тех. даних котла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pt;height:42.5pt;mso-wrap-distance-left:9.05pt;mso-wrap-distance-right:9.05pt;mso-wrap-distance-top:0pt;mso-wrap-distance-bottom:0pt;margin-top:102.45pt;mso-position-vertical-relative:text;margin-left: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Додатковий котел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 xml:space="preserve">З листка тех. даних котла 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before="0" w:after="120"/>
        <w:jc w:val="right"/>
        <w:rPr>
          <w:rFonts w:ascii="Times New Roman" w:hAnsi="Times New Roman" w:eastAsia="SimSun;宋体" w:cs="Times New Roman"/>
          <w:sz w:val="28"/>
          <w:szCs w:val="28"/>
          <w:highlight w:val="lightGray"/>
          <w:lang w:val="uk-UA"/>
        </w:rPr>
      </w:pPr>
      <w:r>
        <w:rPr>
          <w:rFonts w:eastAsia="SimSun;宋体" w:cs="Times New Roman" w:ascii="Times New Roman" w:hAnsi="Times New Roman"/>
          <w:sz w:val="28"/>
          <w:szCs w:val="28"/>
          <w:highlight w:val="lightGray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before="0" w:after="120"/>
        <w:jc w:val="center"/>
        <w:rPr>
          <w:rFonts w:ascii="Times New Roman" w:hAnsi="Times New Roman" w:eastAsia="SimSun;宋体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before="0" w:after="120"/>
        <w:jc w:val="center"/>
        <w:rPr>
          <w:rFonts w:ascii="Times New Roman" w:hAnsi="Times New Roman" w:eastAsia="SimSun;宋体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before="0" w:after="120"/>
        <w:jc w:val="center"/>
        <w:rPr>
          <w:rFonts w:ascii="Times New Roman" w:hAnsi="Times New Roman" w:eastAsia="SimSun;宋体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lineRule="auto" w:line="240"/>
        <w:jc w:val="right"/>
        <w:rPr>
          <w:rFonts w:ascii="Times New Roman" w:hAnsi="Times New Roman" w:eastAsia="SimSun;宋体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lineRule="auto" w:line="240"/>
        <w:jc w:val="right"/>
        <w:rPr>
          <w:rFonts w:ascii="Times New Roman" w:hAnsi="Times New Roman" w:eastAsia="SimSun;宋体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/>
        </w:rPr>
        <w:t>Рисунок 2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val="uk-UA"/>
        </w:rPr>
        <w:t>Частина мікрофіші комплекту з твердопаливного котла, додаткових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val="uk-UA"/>
        </w:rPr>
        <w:t>нагрівачів, регуляторів температури т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val="uk-UA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val="uk-UA"/>
        </w:rPr>
        <w:t>сонячних установок, в якій вказується інформація щодо індексу енергоефективності основного когенераційного твердопаливного котла</w:t>
        <w:br/>
        <w:t>пропонованого комплекту</w:t>
      </w:r>
    </w:p>
    <w:p>
      <w:pPr>
        <w:pStyle w:val="Style22"/>
        <w:tabs>
          <w:tab w:val="clear" w:pos="708"/>
          <w:tab w:val="left" w:pos="567" w:leader="none"/>
        </w:tabs>
        <w:spacing w:before="0" w:after="120"/>
        <w:ind w:left="570" w:hanging="0"/>
        <w:jc w:val="center"/>
        <w:rPr>
          <w:rFonts w:ascii="Cambria" w:hAnsi="Cambria" w:cs="Cambria"/>
          <w:color w:val="000000"/>
          <w:sz w:val="17"/>
          <w:szCs w:val="17"/>
          <w:highlight w:val="lightGray"/>
          <w:lang w:val="uk-UA"/>
        </w:rPr>
      </w:pPr>
      <w:r>
        <w:rPr>
          <w:rFonts w:cs="Cambria" w:ascii="Cambria" w:hAnsi="Cambria"/>
          <w:color w:val="000000"/>
          <w:sz w:val="17"/>
          <w:szCs w:val="17"/>
          <w:lang w:val="en-US" w:eastAsia="en-US"/>
        </w:rPr>
        <w:drawing>
          <wp:inline distT="0" distB="0" distL="0" distR="0">
            <wp:extent cx="5028565" cy="5260340"/>
            <wp:effectExtent l="0" t="0" r="0" b="0"/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526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1845</wp:posOffset>
                </wp:positionH>
                <wp:positionV relativeFrom="paragraph">
                  <wp:posOffset>431800</wp:posOffset>
                </wp:positionV>
                <wp:extent cx="3893820" cy="263525"/>
                <wp:effectExtent l="0" t="0" r="0" b="0"/>
                <wp:wrapNone/>
                <wp:docPr id="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382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Індекс енергоефективності когенераційного твердопаливного кот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pt;height:20.75pt;mso-wrap-distance-left:9.05pt;mso-wrap-distance-right:9.05pt;mso-wrap-distance-top:0pt;mso-wrap-distance-bottom:0pt;margin-top:34pt;mso-position-vertical-relative:text;margin-left:6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Індекс енергоефективності когенераційного твердопаливного кот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04875</wp:posOffset>
                </wp:positionH>
                <wp:positionV relativeFrom="paragraph">
                  <wp:posOffset>844550</wp:posOffset>
                </wp:positionV>
                <wp:extent cx="1370330" cy="59753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597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Регулятор температури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З листка тех. даних регулятора температур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47.05pt;mso-wrap-distance-left:9.05pt;mso-wrap-distance-right:9.05pt;mso-wrap-distance-top:0pt;mso-wrap-distance-bottom:0pt;margin-top:66.5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Регулятор температури</w:t>
                      </w:r>
                    </w:p>
                    <w:p>
                      <w:pPr>
                        <w:pStyle w:val="Normal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 xml:space="preserve">З листка тех. даних регулятора температури 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29180</wp:posOffset>
                </wp:positionH>
                <wp:positionV relativeFrom="paragraph">
                  <wp:posOffset>945515</wp:posOffset>
                </wp:positionV>
                <wp:extent cx="2155190" cy="41275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Клас І = 1 %, Клас ІІ = 2 %, Клас ІІІ = 1,5 %, Клас І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= 2 %, Кла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= 3 %, Кла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І = 4 %, Кла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ІІ = 3,5 %, Клас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ІІІ = 5 %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7pt;height:32.5pt;mso-wrap-distance-left:9.05pt;mso-wrap-distance-right:9.05pt;mso-wrap-distance-top:0pt;mso-wrap-distance-bottom:0pt;margin-top:74.45pt;mso-position-vertical-relative:text;margin-left:18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Клас І = 1 %, Клас ІІ = 2 %, Клас ІІІ = 1,5 %, Клас І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= 2 %, Клас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= 3 %, Клас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І = 4 %, Клас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ІІ = 3,5 %, Клас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ІІІ = 5 %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7415</wp:posOffset>
                </wp:positionH>
                <wp:positionV relativeFrom="paragraph">
                  <wp:posOffset>1533525</wp:posOffset>
                </wp:positionV>
                <wp:extent cx="1370330" cy="639445"/>
                <wp:effectExtent l="0" t="0" r="0" b="0"/>
                <wp:wrapNone/>
                <wp:docPr id="2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Додатковий коте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0"/>
                              <w:rPr>
                                <w:rFonts w:ascii="Arial" w:hAnsi="Arial" w:cs="Arial"/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>З листка тех. даних котл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50.35pt;mso-wrap-distance-left:9.05pt;mso-wrap-distance-right:9.05pt;mso-wrap-distance-top:0pt;mso-wrap-distance-bottom:0pt;margin-top:120.75pt;mso-position-vertical-relative:text;margin-left: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Додатковий котел</w:t>
                      </w:r>
                    </w:p>
                    <w:p>
                      <w:pPr>
                        <w:pStyle w:val="Normal"/>
                        <w:spacing w:before="0" w:after="0"/>
                        <w:ind w:left="-142" w:hanging="0"/>
                        <w:rPr>
                          <w:rFonts w:ascii="Arial" w:hAnsi="Arial" w:cs="Arial"/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>З листка тех. даних котла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2205</wp:posOffset>
                </wp:positionH>
                <wp:positionV relativeFrom="paragraph">
                  <wp:posOffset>1530985</wp:posOffset>
                </wp:positionV>
                <wp:extent cx="2082165" cy="24828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Сезонна енергоефективність обігріву приміщень (у %) або індекс енергоефективност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5pt;height:19.55pt;mso-wrap-distance-left:9.05pt;mso-wrap-distance-right:9.05pt;mso-wrap-distance-top:0pt;mso-wrap-distance-bottom:0pt;margin-top:120.55pt;mso-position-vertical-relative:text;margin-left:18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Сезонна енергоефективність обігріву приміщень (у %) або індекс енергоефективності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3265</wp:posOffset>
                </wp:positionH>
                <wp:positionV relativeFrom="paragraph">
                  <wp:posOffset>2125980</wp:posOffset>
                </wp:positionV>
                <wp:extent cx="2007235" cy="304165"/>
                <wp:effectExtent l="0" t="0" r="0" b="0"/>
                <wp:wrapNone/>
                <wp:docPr id="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0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uk-UA"/>
                              </w:rPr>
                              <w:t xml:space="preserve">Внесок сонячного тепл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uk-UA"/>
                              </w:rPr>
                              <w:t>З мікрофіші сонячної устано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05pt;height:23.95pt;mso-wrap-distance-left:9.05pt;mso-wrap-distance-right:9.05pt;mso-wrap-distance-top:0pt;mso-wrap-distance-bottom:0pt;margin-top:167.4pt;mso-position-vertical-relative:text;margin-left:5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uk-UA"/>
                        </w:rPr>
                        <w:t xml:space="preserve">Внесок сонячного тепл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uk-UA"/>
                        </w:rPr>
                        <w:t>З мікрофіші сонячної устан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89965</wp:posOffset>
                </wp:positionH>
                <wp:positionV relativeFrom="paragraph">
                  <wp:posOffset>2489200</wp:posOffset>
                </wp:positionV>
                <wp:extent cx="765810" cy="21844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Розмір колектор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(в 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17.2pt;mso-wrap-distance-left:9.05pt;mso-wrap-distance-right:9.05pt;mso-wrap-distance-top:0pt;mso-wrap-distance-bottom:0pt;margin-top:196pt;mso-position-vertical-relative:text;margin-left:77.9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Розмір колектор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(в м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76425</wp:posOffset>
                </wp:positionH>
                <wp:positionV relativeFrom="paragraph">
                  <wp:posOffset>2488565</wp:posOffset>
                </wp:positionV>
                <wp:extent cx="750570" cy="21844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Ємність ба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center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(в м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vertAlign w:val="super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pt;height:17.2pt;mso-wrap-distance-left:9.05pt;mso-wrap-distance-right:9.05pt;mso-wrap-distance-top:0pt;mso-wrap-distance-bottom:0pt;margin-top:195.95pt;mso-position-vertical-relative:text;margin-left:147.75pt;mso-position-horizontal-relative:text"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Ємність бак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center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(в м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vertAlign w:val="superscript"/>
                          <w:lang w:val="uk-UA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9245</wp:posOffset>
                </wp:positionH>
                <wp:positionV relativeFrom="paragraph">
                  <wp:posOffset>2455545</wp:posOffset>
                </wp:positionV>
                <wp:extent cx="848360" cy="24828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right="0" w:hanging="0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Ефективність колектора (в %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right="0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8pt;height:19.55pt;mso-wrap-distance-left:9.05pt;mso-wrap-distance-right:9.05pt;mso-wrap-distance-top:0pt;mso-wrap-distance-bottom:0pt;margin-top:193.35pt;mso-position-vertical-relative:text;margin-left:2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right="0" w:hanging="0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Ефективність колектора (в %)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right="0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32225</wp:posOffset>
                </wp:positionH>
                <wp:positionV relativeFrom="paragraph">
                  <wp:posOffset>2269490</wp:posOffset>
                </wp:positionV>
                <wp:extent cx="819150" cy="44386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Клас баку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Arial" w:hAnsi="Arial" w:cs="Arial"/>
                                <w:sz w:val="12"/>
                                <w:szCs w:val="12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 xml:space="preserve">А* = 0,95, А = 0,91, В = 0,86, С = 0,83,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  <w:lang w:val="uk-UA"/>
                              </w:rPr>
                              <w:t>0,8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4.95pt;mso-wrap-distance-left:9.05pt;mso-wrap-distance-right:9.05pt;mso-wrap-distance-top:0pt;mso-wrap-distance-bottom:0pt;margin-top:178.7pt;mso-position-vertical-relative:text;margin-left:30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Клас баку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Arial" w:hAnsi="Arial" w:cs="Arial"/>
                          <w:sz w:val="12"/>
                          <w:szCs w:val="12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 xml:space="preserve">А* = 0,95, А = 0,91, В = 0,86, С = 0,83,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en-US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en-US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sz w:val="12"/>
                          <w:szCs w:val="12"/>
                          <w:lang w:val="uk-UA"/>
                        </w:rPr>
                        <w:t>0,81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1700</wp:posOffset>
                </wp:positionH>
                <wp:positionV relativeFrom="paragraph">
                  <wp:posOffset>3286125</wp:posOffset>
                </wp:positionV>
                <wp:extent cx="3267075" cy="35115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Індекс енергоефективності комплект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25pt;height:27.65pt;mso-wrap-distance-left:9.05pt;mso-wrap-distance-right:9.05pt;mso-wrap-distance-top:0pt;mso-wrap-distance-bottom:0pt;margin-top:258.75pt;mso-position-vertical-relative:text;margin-left: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 xml:space="preserve">Індекс енергоефективності комплекту 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01700</wp:posOffset>
                </wp:positionH>
                <wp:positionV relativeFrom="paragraph">
                  <wp:posOffset>3863975</wp:posOffset>
                </wp:positionV>
                <wp:extent cx="2881630" cy="278765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1630" cy="278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uk-UA"/>
                              </w:rPr>
                              <w:t xml:space="preserve">Клас енергоефективності комплекту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9pt;height:21.95pt;mso-wrap-distance-left:9.05pt;mso-wrap-distance-right:9.05pt;mso-wrap-distance-top:0pt;mso-wrap-distance-bottom:0pt;margin-top:304.25pt;mso-position-vertical-relative:text;margin-left: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rFonts w:ascii="Arial" w:hAnsi="Arial" w:cs="Arial"/>
                          <w:sz w:val="16"/>
                          <w:szCs w:val="16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uk-UA"/>
                        </w:rPr>
                        <w:t xml:space="preserve">Клас енергоефективності комплекту 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7535</wp:posOffset>
                </wp:positionH>
                <wp:positionV relativeFrom="paragraph">
                  <wp:posOffset>5291455</wp:posOffset>
                </wp:positionV>
                <wp:extent cx="5218430" cy="829945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8430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lang w:val="uk-UA"/>
                              </w:rPr>
                              <w:t xml:space="preserve">Енергоефективність комплекту обладнання, вказана в цьому листку технічних даних може не відповідати його фактичній енергоефективності при встановленні в будівлі, оскільки на його енергоефективність впливають інші фактори, як, наприклад, теплові втрати у системі розподілу і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  <w:lang w:val="uk-UA"/>
                              </w:rPr>
                              <w:t>габаритні розміри обладнання відносно  розміру будівлі і її характеристик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uk-UA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9pt;height:65.35pt;mso-wrap-distance-left:9.05pt;mso-wrap-distance-right:9.05pt;mso-wrap-distance-top:0pt;mso-wrap-distance-bottom:0pt;margin-top:416.65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lang w:val="uk-UA"/>
                        </w:rPr>
                        <w:t xml:space="preserve">Енергоефективність комплекту обладнання, вказана в цьому листку технічних даних може не відповідати його фактичній енергоефективності при встановленні в будівлі, оскільки на його енергоефективність впливають інші фактори, як, наприклад, теплові втрати у системі розподілу і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0"/>
                          <w:szCs w:val="20"/>
                          <w:lang w:val="uk-UA"/>
                        </w:rPr>
                        <w:t>габаритні розміри обладнання відносно  розміру будівлі і її характеристик.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rFonts w:ascii="Arial" w:hAnsi="Arial" w:cs="Arial"/>
                          <w:sz w:val="14"/>
                          <w:szCs w:val="14"/>
                          <w:lang w:val="uk-UA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2"/>
        <w:tabs>
          <w:tab w:val="clear" w:pos="708"/>
          <w:tab w:val="left" w:pos="567" w:leader="none"/>
        </w:tabs>
        <w:spacing w:before="0" w:after="120"/>
        <w:ind w:left="567" w:hanging="567"/>
        <w:jc w:val="both"/>
        <w:rPr>
          <w:rFonts w:ascii="Cambria" w:hAnsi="Cambria" w:cs="Cambria"/>
          <w:color w:val="000000"/>
          <w:sz w:val="17"/>
          <w:szCs w:val="17"/>
          <w:highlight w:val="lightGray"/>
          <w:lang w:val="uk-UA"/>
        </w:rPr>
      </w:pPr>
      <w:r>
        <w:rPr>
          <w:rFonts w:cs="Cambria" w:ascii="Cambria" w:hAnsi="Cambria"/>
          <w:color w:val="000000"/>
          <w:sz w:val="17"/>
          <w:szCs w:val="17"/>
          <w:highlight w:val="lightGray"/>
          <w:lang w:val="uk-UA"/>
        </w:rPr>
      </w:r>
    </w:p>
    <w:p>
      <w:pPr>
        <w:pStyle w:val="Style22"/>
        <w:tabs>
          <w:tab w:val="clear" w:pos="708"/>
          <w:tab w:val="left" w:pos="550" w:leader="none"/>
          <w:tab w:val="left" w:pos="993" w:leader="none"/>
        </w:tabs>
        <w:spacing w:before="0" w:after="120"/>
        <w:ind w:left="990" w:hanging="990"/>
        <w:jc w:val="both"/>
        <w:rPr>
          <w:rFonts w:ascii="Cambria" w:hAnsi="Cambria" w:cs="Cambria"/>
          <w:color w:val="000000"/>
          <w:sz w:val="17"/>
          <w:szCs w:val="17"/>
          <w:highlight w:val="lightGray"/>
          <w:lang w:val="uk-UA"/>
        </w:rPr>
      </w:pPr>
      <w:r>
        <w:rPr>
          <w:rFonts w:cs="Cambria" w:ascii="Cambria" w:hAnsi="Cambria"/>
          <w:color w:val="000000"/>
          <w:sz w:val="17"/>
          <w:szCs w:val="17"/>
          <w:highlight w:val="lightGray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highlight w:val="lightGray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highlight w:val="lightGray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lightGray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val="uk-UA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EUAlbertina">
    <w:altName w:val="Times New Roman"/>
    <w:charset w:val="cc"/>
    <w:family w:val="auto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 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896360</wp:posOffset>
              </wp:positionH>
              <wp:positionV relativeFrom="paragraph">
                <wp:posOffset>-1270</wp:posOffset>
              </wp:positionV>
              <wp:extent cx="199390" cy="248285"/>
              <wp:effectExtent l="0" t="0" r="0" b="0"/>
              <wp:wrapSquare wrapText="largest"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9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uk-U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pt;height:19.55pt;mso-wrap-distance-left:0pt;mso-wrap-distance-right:0pt;mso-wrap-distance-top:0pt;mso-wrap-distance-bottom:0pt;margin-top:-0.1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  <w:lang w:val="uk-UA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uk-UA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0"/>
      <w:jc w:val="right"/>
      <w:rPr>
        <w:rFonts w:ascii="Times New Roman" w:hAnsi="Times New Roman" w:cs="Times New Roman"/>
        <w:sz w:val="16"/>
        <w:szCs w:val="16"/>
        <w:lang w:val="uk-UA"/>
      </w:rPr>
    </w:pPr>
    <w:r>
      <w:rPr>
        <w:rFonts w:cs="Times New Roman" w:ascii="Times New Roman" w:hAnsi="Times New Roman"/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AutoHyphens w:val="true"/>
      <w:overflowPunct w:val="false"/>
    </w:pPr>
    <w:rPr>
      <w:rFonts w:ascii="EUAlbertina;Times New Roman" w:hAnsi="EUAlbertina;Times New Roman" w:eastAsia="SimSun;宋体" w:cs="Calibri"/>
      <w:color w:val="00000A"/>
      <w:sz w:val="24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Arial Narrow" w:hAnsi="Antiqua;Arial Narrow" w:eastAsia="Times New Roman" w:cs="Antiqua;Arial Narrow"/>
      <w:b/>
      <w:sz w:val="26"/>
      <w:szCs w:val="20"/>
      <w:lang w:val="uk-UA"/>
    </w:rPr>
  </w:style>
  <w:style w:type="paragraph" w:styleId="Style22">
    <w:name w:val="Базовый"/>
    <w:qFormat/>
    <w:pPr>
      <w:widowControl w:val="false"/>
      <w:suppressAutoHyphens w:val="true"/>
      <w:overflowPunct w:val="false"/>
      <w:bidi w:val="0"/>
      <w:spacing w:lineRule="auto" w:line="276" w:before="0" w:after="200"/>
    </w:pPr>
    <w:rPr>
      <w:rFonts w:ascii="EUAlbertina;Times New Roman" w:hAnsi="EUAlbertina;Times New Roman" w:eastAsia="SimSun;宋体" w:cs="Calibri"/>
      <w:color w:val="00000A"/>
      <w:sz w:val="24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даток 4 твердопаливні котли 10.02.20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35:00Z</dcterms:created>
  <dc:creator>Дронова Оксана</dc:creator>
  <dc:description/>
  <dc:language>en-US</dc:language>
  <cp:lastModifiedBy>Дронова Оксана</cp:lastModifiedBy>
  <cp:lastPrinted>2019-05-27T19:09:00Z</cp:lastPrinted>
  <dcterms:modified xsi:type="dcterms:W3CDTF">2020-05-04T13:35:00Z</dcterms:modified>
  <cp:revision>1</cp:revision>
  <dc:subject/>
  <dc:title/>
</cp:coreProperties>
</file>