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069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6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вердопаливних котлів та комплектів з твердопаливного котла, додаткових нагрівачів, регуляторів температури та сонячних установо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6 розділу ІІ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НФОРМАЦІЯ,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яка надається у разі, коли кінцеві споживачі не можуть побачити твердопаливний котел та комплект з твердопаливного котла, додаткових нагрівачів, регуляторів температури та сонячних установок, окрім випадків їх реалізації дистанційним способом (через мережу Інтернет)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  Якщо кінцеві споживачі не можуть побачити твердопаливні котли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їм надається інформація, зазначена у розділі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Технічного регламенту енергетичного маркування твердопаливних котлів та комплектів з твердопаливного котла, додаткових нагрівачів, регуляторів температури та сонячних установок (далі – Технічний регламент), в такому поряд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) клас енергоефективності моделі, визначений згідно з додатком 2 до Технічного регламе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) номінальна теплова потужність виміряна у кВт та округлена до найближчого цілого чи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) індекс енергоефективності, розрахований відповідно до додатку 9 до Технічного регламенту та округлений до найближчого цілого чи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4) для когенераційних твердопаливних котлів  –  електрична ефективність, виміряна у відсотках та округлена до найближчого цілого числа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 разі якщо кінцеві споживачі не можуть побачити комплекти з твердопаливного котла, додаткових нагрівачів, регуляторів температури та сонячних установок, їм надається інформація, зазначена в розділі IІ Технічного регламенту, у такому порядк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) клас енергоефективності моделі, визначений відповідно до додатку 2 до Технічного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)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декс енергоефективності, округлений до найближчого цілого чис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) інформацію наведену на рисунках 1 та 2 додатку 4 до Технічного регламенту, за необхідно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Розмір і шрифт тексту, яким друкується або відображається інформація,  наведена у пунктах 1 та 2 цього додатка,  мають бути розбірливими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64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PMingLiU">
    <w:altName w:val="新細明體"/>
    <w:charset w:val="88"/>
    <w:family w:val="roman"/>
    <w:pitch w:val="variable"/>
  </w:font>
  <w:font w:name="Tahoma">
    <w:charset w:val="00"/>
    <w:family w:val="swiss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837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right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0"/>
                      <w:rPr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uk-UA"/>
                      </w:rPr>
                    </w:r>
                  </w:p>
                  <w:p>
                    <w:pPr>
                      <w:pStyle w:val="Header"/>
                      <w:spacing w:before="0" w:after="0"/>
                      <w:jc w:val="right"/>
                      <w:rPr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107950" cy="2482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9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8375" cy="400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8375" cy="400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>
                              <w:sz w:val="10"/>
                              <w:szCs w:val="10"/>
                              <w:lang w:val="uk-UA"/>
                            </w:rPr>
                          </w:pPr>
                          <w:r>
                            <w:rPr>
                              <w:sz w:val="10"/>
                              <w:szCs w:val="10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5pt;height:31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  <w:p>
                    <w:pPr>
                      <w:pStyle w:val="Header"/>
                      <w:spacing w:before="0" w:after="200"/>
                      <w:rPr>
                        <w:sz w:val="10"/>
                        <w:szCs w:val="10"/>
                        <w:lang w:val="uk-UA"/>
                      </w:rPr>
                    </w:pPr>
                    <w:r>
                      <w:rPr>
                        <w:sz w:val="10"/>
                        <w:szCs w:val="10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755" w:hanging="0"/>
      <w:outlineLvl w:val="2"/>
    </w:pPr>
    <w:rPr>
      <w:rFonts w:ascii="Book Antiqua" w:hAnsi="Book Antiqua" w:eastAsia="Book Antiqua" w:cs="Times New Roman"/>
      <w:b/>
      <w:bCs/>
      <w:sz w:val="17"/>
      <w:szCs w:val="1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MingLiU;新細明體" w:hAnsi="PMingLiU;新細明體" w:eastAsia="PMingLiU;新細明體" w:cs="PMingLiU;新細明體"/>
      <w:color w:val="1A171C"/>
      <w:w w:val="94"/>
      <w:sz w:val="17"/>
      <w:szCs w:val="17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rFonts w:ascii="Book Antiqua" w:hAnsi="Book Antiqua" w:eastAsia="Book Antiqua" w:cs="Book Antiqua"/>
      <w:b/>
      <w:bCs/>
      <w:sz w:val="17"/>
      <w:szCs w:val="17"/>
      <w:lang w:val="en-US"/>
    </w:rPr>
  </w:style>
  <w:style w:type="character" w:styleId="Style17">
    <w:name w:val="Назва документа Знак Знак"/>
    <w:qFormat/>
    <w:rPr>
      <w:rFonts w:ascii="Antiqua;Arial Narrow" w:hAnsi="Antiqua;Arial Narrow" w:cs="Antiqua;Arial Narrow"/>
      <w:b/>
      <w:bCs/>
      <w:sz w:val="26"/>
      <w:szCs w:val="26"/>
      <w:lang w:val="uk-UA"/>
    </w:rPr>
  </w:style>
  <w:style w:type="character" w:styleId="Style18">
    <w:name w:val="Основной текст Знак"/>
    <w:qFormat/>
    <w:rPr>
      <w:rFonts w:ascii="PMingLiU;新細明體" w:hAnsi="PMingLiU;新細明體" w:eastAsia="PMingLiU;新細明體" w:cs="PMingLiU;新細明體"/>
      <w:sz w:val="17"/>
      <w:szCs w:val="17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21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345" w:hanging="0"/>
    </w:pPr>
    <w:rPr>
      <w:rFonts w:ascii="PMingLiU;新細明體" w:hAnsi="PMingLiU;新細明體" w:eastAsia="PMingLiU;新細明體" w:cs="Times New Roman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Назва документа Знак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Calibri" w:cs="Antiqua;Arial Narrow"/>
      <w:b/>
      <w:bCs/>
      <w:sz w:val="26"/>
      <w:szCs w:val="26"/>
      <w:lang w:val="uk-UA"/>
    </w:rPr>
  </w:style>
  <w:style w:type="paragraph" w:styleId="Style2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5:00Z</dcterms:created>
  <dc:creator>User</dc:creator>
  <dc:description/>
  <dc:language>en-US</dc:language>
  <cp:lastModifiedBy>Дронова Оксана</cp:lastModifiedBy>
  <cp:lastPrinted>2019-05-27T15:20:00Z</cp:lastPrinted>
  <dcterms:modified xsi:type="dcterms:W3CDTF">2020-05-04T13:25:00Z</dcterms:modified>
  <cp:revision>2</cp:revision>
  <dc:subject/>
  <dc:title/>
</cp:coreProperties>
</file>