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069" w:leader="none"/>
        </w:tabs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9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Технічного регламен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чного маркування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вердопаливних котлів та комплектів з твердопаливного котл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кових нагрівачів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гуляторів температури та сонячних установок</w:t>
      </w:r>
    </w:p>
    <w:p>
      <w:pPr>
        <w:pStyle w:val="Normal"/>
        <w:spacing w:lineRule="auto" w:line="240" w:before="0" w:after="0"/>
        <w:ind w:left="4678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ункт 3 розділу 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)</w:t>
      </w:r>
    </w:p>
    <w:p>
      <w:pPr>
        <w:pStyle w:val="Normal"/>
        <w:spacing w:lineRule="auto" w:line="360" w:before="0" w:after="0"/>
        <w:ind w:left="48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  <w:t>Метод розрахунку індексу енергоефективності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Індекс енергоефективності (EEI) твердопаливних котлів розраховується для рекомендованого палива та округлюється до найближчого цілого числа: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EEI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×100×BLF-F(1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F(2)×100+F(3)×100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д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сезонна енергоефективність обігріву приміщення в активному режимі, розрахована згідно з підпунктом 2 пункту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3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додатку 8 до Технічного регламенту енергетичного маркування твердопаливних котлів та комплектів з твердопаливного котла, додаткових нагрівачів, регуляторів температури та сонячних установок (далі – Технічний регламент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BLF – це маркерний коефіцієнт біомаси, який становить 1,45 для котлів, що працюють на біомасі, та 1 для котлів, що працюють на викопному паливі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F(1) – величина, яка показує, на скільки зменшується  індекс енергоефективності внаслідок впливу регуляторів температури; F(1) = 3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F(2) – величина, яка показує, на скільки зменшується індекс енергоефективності внаслідок впливу додаткового споживання електроенергії, і розраховується за формулами, зазначеними у підпункті 3 пункту 3 додатка 8 до Технічного регламенту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F(3) – величина, яка показує, на скільки збільшується індекс енергоефективності за рахунок електричної ефективності когенераційних твердопаливних котлів, і розраховується за такою формулою: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F(3) = 2,5×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33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ндекс енергоефективності (EEI) комплектів з твердопаливного котла, додаткових нагрівачів, регуляторів температури і сонячних установок визначається відповідно до пункту 2 додатку 4 до Технічного регламенту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pacing w:before="0" w:after="200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9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107950" cy="2482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9.55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Верхний колонтитул Знак"/>
    <w:qFormat/>
    <w:rPr>
      <w:rFonts w:ascii="Calibri" w:hAnsi="Calibri" w:eastAsia="Calibri" w:cs="Times New Roman"/>
    </w:rPr>
  </w:style>
  <w:style w:type="character" w:styleId="Style19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27:00Z</dcterms:created>
  <dc:creator>User</dc:creator>
  <dc:description/>
  <dc:language>en-US</dc:language>
  <cp:lastModifiedBy>Дронова Оксана</cp:lastModifiedBy>
  <cp:lastPrinted>2019-08-27T17:12:00Z</cp:lastPrinted>
  <dcterms:modified xsi:type="dcterms:W3CDTF">2020-05-04T13:27:00Z</dcterms:modified>
  <cp:revision>2</cp:revision>
  <dc:subject/>
  <dc:title/>
</cp:coreProperties>
</file>