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069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10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Технічного регламен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нергетичного маркування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вердопаливних котлів та комплектів з твердопаливного котла, додаткових нагрівачів, регуляторів температури та сонячних установок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(пункт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розділу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)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br/>
        <w:t>Процедура проведення перевірки відповідності фактичних технічних характеристик твердопаливних котлів та комплектів з твердопаливного котла, додаткових нагрівачів, регуляторів температури та сонячних установо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. Перевірці підлягає один твердопаливний котел та комплект з твердопаливного котла, додаткових нагрівачів, регуляторів температури та сонячних установок для кожної моделі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. Модель твердопаливного котла та комплекту з твердопаливного котла, додаткових нагрівачів, регуляторів температури та сонячних установок вважаться такою, що відповідає вимогам Технічного регламенту енергетичного маркування твердопаливних котлів та комплектів з твердопаливного котла, додаткових нагрівачів, регуляторів температури та сонячних установок (далі – Технічний регламент), якщ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начення, наведені в технічній документації та (де це можливо) значення, що використовуються для розрахунку цих значень, не є сприятливішими для постачальника, ніж результати відповідних вимірюван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явлені значення відповідають будь-яким вимогам, встановленим </w:t>
        <w:br/>
        <w:t>у Технічному регламенті, а будь-яка необхідна інформація про продукт, надана постачальником, не містить значень, які є сприятливішими для постачальника, ніж вказані значенн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 разі перевірки органами державного ринкового нагляду твердопаливного котла та комплекту з твердопаливного котла, додаткових нагрівачів, регуляторів температури та сонячних установок, вказані значення (значення відповідних параметрів, виміряні під час перевірки, та значення, які обчислюються на основі цих вимірювань) відповідають допустимим похибкам, наведеним у цьому додатку. Випробування продукту повинні проводитись з використанням палива, що має такі ж характеристики, як і паливо, яке використовувалось постачальником при проведенні вимірювань, зазначених у додатку 8 Технічного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 Якщо результати, зазначені в абзаці другому або абзаці третьому пункту 2 цього додатка, не досягнуті, модель твердопаливного котла та комплекту з твердопаливного котла, додаткових нагрівачів, регуляторів температури та сонячних установок, а також інші моделі, які зазначені у технічній документації як еквівалентні, вважаються такими, що не відповідають вимогам Технічного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 Якщо результату, зазначеного в абзаці четвертому пункту 2 цього додатка, не досягнуто, органи державного ринкового нагляду вибирають три додаткові твердопаливні котли та комплекти з твердопаливного котла, додаткових нагрівачів, регуляторів температури та сонячних установок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тієї самої моделі для перевірки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Як альтернатива три додаткових твердопаливні котли та три комплекти з твердопаливного котла, додаткових нагрівачів, регуляторів температури та сонячних установок можуть бути однієї моделі або іншими моделями, які зазначені у технічній документації як еквівалентні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одель вважається такою, що відповідає вимогам, якщо для цих трьох твердопаливних котлів та комплектів з твердопаливного котла, додаткових нагрівачів, регуляторів температури та сонячних установок тієї самої моделі для перевірки середнє арифметичне значення відповідає допустимим похибкам, наведеним у цьому додат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Якщо результату, зазначеному у пункті 5 цього додатка, не досягнуто, модель твердопаливного котли та комплекту з твердопаливного котла, додаткових нагрівачів, регуляторів температури та сонячних установок, а також інші моделі, які зазначені у технічній документації як еквівалентні, вважаються такими, що не відповідають вимогам Технічного регламенту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пустимі похибки*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962"/>
      </w:tblGrid>
      <w:tr>
        <w:trPr>
          <w:trHeight w:val="667" w:hRule="exact"/>
        </w:trPr>
        <w:tc>
          <w:tcPr>
            <w:tcW w:w="4536" w:type="dxa"/>
            <w:tcBorders>
              <w:top w:val="single" w:sz="4" w:space="0" w:color="19161B"/>
              <w:left w:val="single" w:sz="4" w:space="0" w:color="19161B"/>
              <w:bottom w:val="single" w:sz="4" w:space="0" w:color="19161B"/>
              <w:right w:val="single" w:sz="4" w:space="0" w:color="19161B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 w:eastAsia="ru-RU"/>
              </w:rPr>
              <w:t>Параметри, за якими проводиться перевірка</w:t>
            </w:r>
          </w:p>
        </w:tc>
        <w:tc>
          <w:tcPr>
            <w:tcW w:w="4962" w:type="dxa"/>
            <w:tcBorders>
              <w:top w:val="single" w:sz="4" w:space="0" w:color="19161B"/>
              <w:left w:val="single" w:sz="4" w:space="0" w:color="19161B"/>
              <w:bottom w:val="single" w:sz="4" w:space="0" w:color="19161B"/>
              <w:right w:val="single" w:sz="4" w:space="0" w:color="19161B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uk-UA" w:eastAsia="ru-RU"/>
              </w:rPr>
              <w:t>Допустимі похибки</w:t>
            </w:r>
          </w:p>
        </w:tc>
      </w:tr>
      <w:tr>
        <w:trPr>
          <w:trHeight w:val="667" w:hRule="exact"/>
        </w:trPr>
        <w:tc>
          <w:tcPr>
            <w:tcW w:w="4536" w:type="dxa"/>
            <w:tcBorders>
              <w:top w:val="single" w:sz="4" w:space="0" w:color="19161B"/>
              <w:left w:val="single" w:sz="4" w:space="0" w:color="19161B"/>
              <w:bottom w:val="single" w:sz="4" w:space="0" w:color="19161B"/>
              <w:right w:val="single" w:sz="4" w:space="0" w:color="19161B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Індекс енергоефективності</w:t>
            </w:r>
          </w:p>
        </w:tc>
        <w:tc>
          <w:tcPr>
            <w:tcW w:w="4962" w:type="dxa"/>
            <w:tcBorders>
              <w:top w:val="single" w:sz="4" w:space="0" w:color="19161B"/>
              <w:left w:val="single" w:sz="4" w:space="0" w:color="19161B"/>
              <w:bottom w:val="single" w:sz="4" w:space="0" w:color="19161B"/>
              <w:right w:val="single" w:sz="4" w:space="0" w:color="19161B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lang w:val="uk-UA" w:eastAsia="ru-RU"/>
              </w:rPr>
              <w:t>Визначене значення не повинно бути меншим за заявлену величину більше ніж на 6 %</w:t>
            </w:r>
          </w:p>
        </w:tc>
      </w:tr>
    </w:tbl>
    <w:p>
      <w:pPr>
        <w:pStyle w:val="Normal"/>
        <w:autoSpaceDE w:val="false"/>
        <w:spacing w:lineRule="auto" w:line="240" w:before="240" w:after="0"/>
        <w:ind w:firstLine="709"/>
        <w:jc w:val="both"/>
        <w:rPr>
          <w:rFonts w:ascii="Times New Roman" w:hAnsi="Times New Roman" w:eastAsia="Times New Roman" w:cs="Times New Roman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 </w:t>
      </w:r>
      <w:r>
        <w:rPr>
          <w:rFonts w:eastAsia="Times New Roman" w:cs="Times New Roman" w:ascii="Times New Roman" w:hAnsi="Times New Roman"/>
          <w:lang w:val="uk-UA"/>
        </w:rPr>
        <w:t>Допустимі похибки, зазначені в цьому додатку, стосуються лише перевірки вимірюваних параметрів органами державного ринкового нагляду та не повинні використовуватися постачальником як допустимі похибки для встановлення значень у технічній документації. Значення та класи на етикетці або мікрофіші не є сприятливішими для постачальника, ніж значення, зазначені в технічній документації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426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before="0" w:after="0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Продовження додатка 1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635</wp:posOffset>
              </wp:positionV>
              <wp:extent cx="89535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9.55pt;mso-wrap-distance-left:0pt;mso-wrap-distance-right:0pt;mso-wrap-distance-top:0pt;mso-wrap-distance-bottom:0pt;margin-top: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0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3:27:00Z</dcterms:created>
  <dc:creator>User</dc:creator>
  <dc:description/>
  <dc:language>en-US</dc:language>
  <cp:lastModifiedBy>Дронова Оксана</cp:lastModifiedBy>
  <cp:lastPrinted>2020-02-04T15:42:00Z</cp:lastPrinted>
  <dcterms:modified xsi:type="dcterms:W3CDTF">2020-05-04T13:27:00Z</dcterms:modified>
  <cp:revision>2</cp:revision>
  <dc:subject/>
  <dc:title/>
</cp:coreProperties>
</file>