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Технічного регламен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нергетичного маркуванн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вердопаливних котлів т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плектів з твердопаливного котла, додаткових нагрівачів, регуляторів температури та сонячних установок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пункт 1 розділу ІІ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highlight w:val="lightGray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highlight w:val="lightGray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highlight w:val="lightGray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lightGray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Форма (зразки) енергетичної етикетк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Енергетична етикетка для твердопаливних котлів класу енергоефективності від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 xml:space="preserve">++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до G оформлюється за таким зразком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295525" cy="3797935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 етикетки для твердопаливних котлів повинен відповідати пункту 4 цього додат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 Технічного регламенту енергетичного маркування</w:t>
      </w:r>
    </w:p>
    <w:p>
      <w:pPr>
        <w:pStyle w:val="Style18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допаливних котлів та комплектів з твердопаливного котла,                                                                                                              додаткових нагрівачів, регуляторів температури та сонячних установок (далі – Технічний регламент).</w:t>
      </w:r>
      <w:r>
        <w:rPr/>
        <w:t xml:space="preserve"> 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12"/>
          <w:szCs w:val="12"/>
          <w:highlight w:val="lightGray"/>
        </w:rPr>
      </w:pPr>
      <w:r>
        <w:rPr>
          <w:rFonts w:cs="Times New Roman" w:ascii="Times New Roman" w:hAnsi="Times New Roman"/>
          <w:sz w:val="12"/>
          <w:szCs w:val="12"/>
          <w:highlight w:val="lightGray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2. Енергетична етикетка для твердопаливних котлів класу енергоефективності від А+++  д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оформлюється за таким зразк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70710" cy="29387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8"/>
        <w:spacing w:before="0" w:after="0"/>
        <w:ind w:firstLine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 етикетки для твердопаливних котлів повинні відповідати вимогам пункту 4 цього додатка до Технічного регламенту.</w:t>
      </w:r>
      <w:r>
        <w:rPr/>
        <w:t xml:space="preserve"> 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 Енергетична етикетка для комплектів з твердопаливного котла, додаткових нагрівачів, регуляторів температури та сонячних установок класу енергоефективност</w:t>
      </w:r>
      <w:r>
        <w:rPr>
          <w:rFonts w:cs="Times New Roman" w:ascii="Times New Roman" w:hAnsi="Times New Roman"/>
          <w:sz w:val="28"/>
          <w:szCs w:val="28"/>
        </w:rPr>
        <w:t xml:space="preserve">і від А+++  до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форм</w:t>
      </w:r>
      <w:r>
        <w:rPr>
          <w:rFonts w:cs="Times New Roman" w:ascii="Times New Roman" w:hAnsi="Times New Roman"/>
          <w:sz w:val="28"/>
          <w:szCs w:val="28"/>
        </w:rPr>
        <w:t>люється за таким зразком: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225675" cy="3095625"/>
            <wp:effectExtent l="0" t="0" r="0" b="0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  <w:highlight w:val="lightGray"/>
        </w:rPr>
      </w:pPr>
      <w:r>
        <w:rPr>
          <w:rFonts w:cs="Times New Roman" w:ascii="Times New Roman" w:hAnsi="Times New Roman"/>
          <w:sz w:val="28"/>
          <w:szCs w:val="28"/>
          <w:highlight w:val="lightGray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 енергетичної етикетк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лекту з твердопаливного котла, додаткових нагрівачів, регуляторів температури та сонячних установок повинен відповідати вимогам пункту 5 цього додатка до Технічного регламенту. </w:t>
      </w:r>
    </w:p>
    <w:p>
      <w:pPr>
        <w:pStyle w:val="Style18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омплектів з твердопаливного котла, додаткових нагрівачів, регуляторів температури та сонячних установок з класом енергоефективності від А+++  д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ru-RU"/>
        </w:rPr>
        <w:t>, дозволяється не враховувати класи E – G шкали від А+++ до G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нергетична етикетка для твердопаливних котлів оформлюється за таким зразком:</w:t>
      </w:r>
    </w:p>
    <w:p>
      <w:pPr>
        <w:pStyle w:val="Style18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690495" cy="372046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етична етикетка для твердопаливних котлів повинна бути розміром щонайменше 105×200 міліметрів. Якщо енергетична етикетка виготовляється у більшому форматі, розміри її складових мають бути збільшені пропорційно.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 час виготовлення кольорової енергетичної етикетки необхідно використовувати блакитний, пурпуровий, жовтий і чорний кольори, фон білий.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ір будь-якого елемента енергетичної етикетки утворюється сполученням зазначених кольорів у відсотковому складі кожного з них.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значення кольору елемента використовується комбінація </w:t>
        <w:br/>
        <w:t>з чотирьох знаків (цифр), які означають відсотковий склад кольорів, у такій послідовності: блакитний, пурпуровий, жовтий, чорний.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иклад: позначення кольору елемента енергетичної етикетки 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«00-70-X-00» вказує на те, що він складається з 0 відсотків блакитного кольору, 70 – пурпурового, 100 – жовтого і 0 відсотків чорного кольору.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етична етикетка для твердопаливних котлів має відповідати таким вимогам (згідно із цифровими позначеннями, що відображені на зразку)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межа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нії – завтовшки 4 pt;</w:t>
      </w:r>
    </w:p>
    <w:p>
      <w:pPr>
        <w:pStyle w:val="Style18"/>
        <w:spacing w:before="0" w:after="0"/>
        <w:ind w:left="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ір блакитний – 100 відсотків;</w:t>
      </w:r>
    </w:p>
    <w:p>
      <w:pPr>
        <w:pStyle w:val="Style18"/>
        <w:spacing w:before="0" w:after="0"/>
        <w:ind w:left="567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круглені кути – 3,5 міліметри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кольорова панель: 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ори – Х-80-00-00 та 00-00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енергетичний логотип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ори – X-00-00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ктограма кольорової панелі та енергетичного логотипа згідно </w:t>
        <w:br/>
        <w:t>зі зразком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– 86 міліметрів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та – 17 міліметрів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межа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інія – завтовшки 1 pt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ір блакитний – 100 відсотків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жина – 86 міліметрів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функція обігріву приміщення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ктограма згідно зі зразком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шкала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+</w:t>
      </w:r>
      <w:r>
        <w:rPr>
          <w:rFonts w:cs="Times New Roman" w:ascii="Times New Roman" w:hAnsi="Times New Roman"/>
          <w:sz w:val="28"/>
          <w:szCs w:val="28"/>
        </w:rPr>
        <w:t xml:space="preserve"> – G та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++</w:t>
      </w:r>
      <w:r>
        <w:rPr>
          <w:rFonts w:cs="Times New Roman" w:ascii="Times New Roman" w:hAnsi="Times New Roman"/>
          <w:sz w:val="28"/>
          <w:szCs w:val="28"/>
        </w:rPr>
        <w:t xml:space="preserve"> – D відповідно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ілка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та – 5 міліметрів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іл – 1,3 міліметри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ори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ий клас – Х-00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й клас – 70-00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ій клас – 30-00-Х-00;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ий клас – 00-00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’ятий клас – 00-30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тий клас – 00-70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мий клас – 00-Х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ий клас – 00-Х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ній клас – 00-Х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: 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ibri bold – 14 pt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і літери білого кольору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 ‘+’ – надрядковий індекс, вирівняні в один ряд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ілка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та – 7 міліметрів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іл – 1 міліметр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ори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щий клас – Х-00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й клас – 70-00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ій клас – 30-00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ий клас – 00-00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’ятий клас – 00-30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стий клас – 00-70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ній клас – 00-Х-Х-00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ibri bold – 16 pt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і літери білого кольору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 ‘+’ – надрядковий індекс, вирівняні в один ряд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клас енергоефективності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ілка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ина – 22 міліметри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та – 12 міліметрів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ір чорний – 100 відсотків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ibri bold – 24 pt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і літери білого кольору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 ‘+’ – надрядковий індекс, вирівняні в один ряд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номінальна теплова потужність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а – 2 pt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ір блакитний 100 відсотків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круглені кути – 3,5 міліметра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ня ‘YZ’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рифт – Calibri bold 45 pt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ір чорний – 100 відсотків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‘кВт’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рифт – Calibri regular 30 pt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ір чорний – 100 відсотків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функція підігріву води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ктограма як на рисунку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а – 2 pt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ір блакитний 100 відсотків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круглені кути – 3,5 міліметра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функція електроенергії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ктограма як на рисунку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а – 2 pt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ір блакитний 100 відсотків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круглені кути – 3,5 міліметра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номер і дата нормативно-правового акта, яким затверджено Технічний регламент енергетичного маркування твердопаливних котлів та комплектів з твердопаливного котла, додаткових нагрівачів, регуляторів температури та сонячних установок (наказ Міністерства енергетики України від __  _________ 20__ року № __зареєстрований в Мін’юсті від ___  р. за № ____)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alibri bold 10 pt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найменування або торговельна марка постачальника твердопаливного котла;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модель твердопаливного котла: місце для зазначення найменування або торговельної марки постачальника та моделі твердопаливного котла розміром 86×12 міліметрів.</w:t>
      </w:r>
    </w:p>
    <w:p>
      <w:pPr>
        <w:pStyle w:val="Style1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Енергетична етикетка для комплектів з твердопаливного котла, додаткових нагрівачів, регуляторів температури та сонячних установок оформлюється за таким зразком:</w:t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ru-RU" w:eastAsia="en-US"/>
        </w:rPr>
        <w:drawing>
          <wp:inline distT="0" distB="0" distL="0" distR="0">
            <wp:extent cx="3220085" cy="431419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нергетична етикетка для комплектів з твердопаливного котла, додаткових нагрівачів, регуляторів температури та сонячних установок має бути розміром щонайменше 210×297 міліметрів. Якщо енергетична етикетка виготовляється у більшому форматі, розміри її складових мають бути збільшені пропорцій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 час виготовлення кольорової енергетичної етикетки необхідно використовувати блакитний, пурпуровий, жовтий і чорний кольори, фон біл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ір будь-якого елемента енергетичної етикетки утворюється сполученням зазначених кольорів у відсотковому складі кожного з ни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ля позначення кольору елемента використовується комбінація з чотирьох знаків (цифр), які означають відсотковий склад кольорів, у такій послідовності: блакитний, пурпуровий, жовтий, чорни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Наприклад: позначення кольору елемента енергетичної етикетки </w:t>
        <w:br/>
        <w:t>«00-70-X-00» вказує на те, що він складається з 0 відсотків блакитного кольору, 70 – пурпурового, 100 – жовтого і 0 відсотків чорного кольо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нергетична етикетка для комплектів з твердопаливного котла, додаткових нагрівачів, регуляторів температури та сонячних установок має відповідати таким вимог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) меж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нії – завтовшки 6 pt;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ір блакитний – 100 відсотків;</w:t>
      </w:r>
    </w:p>
    <w:p>
      <w:pPr>
        <w:pStyle w:val="Normal"/>
        <w:spacing w:lineRule="auto" w:line="240" w:before="0" w:after="0"/>
        <w:ind w:left="567" w:firstLine="142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округлені кути – 3,5 міліметр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) кольорова панель: кольори – Х-80-00-00 та 00-00-Х-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) енергетичний логотип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ір – X-00-00-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іктограма кольорової панелі та енергетичного логотипа згідно </w:t>
        <w:br/>
        <w:t xml:space="preserve">зі зразком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ирина – 191 міліметр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сота – 37 міліметр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) меж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лінія – завтовшки 2 pt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ір блакитний – 100 відсотк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вжина – 191 міліметр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5) функція обігріву приміщенн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ктограма згідно зі зразк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6) твердопаливний коте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ктограма згідно зі зразк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лас енергоефективності твердопаливного котл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рілк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ирина – 24 міліметр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сота – 14 міліметр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ір чорний – 100 відсотк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кс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Calibri bold – 28 pt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ликі літери білого кольор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имволи ‘+’ – надрядковий індекс, вирівняні в один ря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жа – 3</w:t>
      </w:r>
      <w:r>
        <w:rPr>
          <w:rFonts w:eastAsia="Times New Roman" w:cs="Antiqua;Courier New" w:ascii="Antiqua;Courier New" w:hAnsi="Antiqua;Courier New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pt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ір блакитний 100 відсотк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округлені кути – 3,5 мілімет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7) комплект з твердопаливного котла, додаткових нагрівачів, регуляторів температури та сонячних устано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ктограми згідно зі зразко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имвол ‘+’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рифт – Calibri bold 50 pt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ір блакитний 100 відсотк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ямокутник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ирина – 12 міліметр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сота – 12 міліметр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жа – 4 pt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ір блакитний – 100 відсотк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ж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 pt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ір блакитний – 100 відсотк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округлені кути – 3,5 мілімет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8) шкала А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 w:eastAsia="ru-RU"/>
        </w:rPr>
        <w:t>+++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- G з рамко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рілк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сота – 15 міліметр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біл – 3 міліметр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ьор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щий клас – Х-00-Х-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ругий клас – 70-00-Х-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ретій клас – 30-00-Х-0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четвертий клас – 00-00-Х-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’ятий клас – 00-30-Х-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остий клас – 00-70-Х-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ьомий клас – 00-Х-Х-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якщо застосовно, останні класи – 00-Х-Х-00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екст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Calibri bold – 30 pt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ликі літери білого кольор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имволи ‘+’ – надрядковий індекс, вирівняні в один ря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амк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ежа – 3</w:t>
      </w:r>
      <w:r>
        <w:rPr>
          <w:rFonts w:eastAsia="Times New Roman" w:cs="Antiqua;Courier New" w:ascii="Antiqua;Courier New" w:hAnsi="Antiqua;Courier New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pt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ір блакитний – 100 відсотк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округлені кути – 3,5 мілімет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9) клас енергоефективності комплекта з твердопаливного котла, додаткових нагрівачів, регуляторів температури та сонячних устано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трілк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ирина – 33 мілімет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сота – 19 міліметрі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лір чорний – 100 відсотків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кс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шрифт – Calibri bold 40 pt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еликі літери білого кольор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имволи ‘+’ – надрядковий індекс, вирівняні в один ря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0) реквізити нормативно-правового акта, яким затверджено Технічний регламент енергетичного маркування твердопаливних котлів та комплектів з твердопаливного котла, додаткових нагрівачів, регуляторів температури та сонячних установок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екс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Calibri bold 12 pt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1) найменування або торговельна марка постачальника та/або розповсюджувача</w:t>
      </w:r>
      <w:r>
        <w:rPr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мплекта з твердопаливного котла, додаткових нагрівачів, регуляторів температури та сонячних установок;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одель комплекта з твердопаливного котла, додаткових нагрівачів, регуляторів температури та сонячних установок: місце для зазначення найменування або торговельної марки постачальника та/або розповсюджувача та моделі комплекта з твердопаливного котла, додаткових нагрівачів, регуляторів температури та сонячних установок розміром 191×19 міліметрів.</w:t>
      </w:r>
    </w:p>
    <w:p>
      <w:pPr>
        <w:pStyle w:val="Style18"/>
        <w:spacing w:lineRule="auto" w:line="276" w:before="0" w:after="0"/>
        <w:ind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6" w:gutter="0" w:header="709" w:top="99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  <w:font w:name="EUAlbertina">
    <w:altName w:val="Times New Roman"/>
    <w:charset w:val="cc"/>
    <w:family w:val="auto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96360</wp:posOffset>
              </wp:positionH>
              <wp:positionV relativeFrom="paragraph">
                <wp:posOffset>-1905</wp:posOffset>
              </wp:positionV>
              <wp:extent cx="89535" cy="29591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23.3pt;mso-wrap-distance-left:0pt;mso-wrap-distance-right:0pt;mso-wrap-distance-top:0pt;mso-wrap-distance-bottom:0pt;margin-top:-0.1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Courier New" w:hAnsi="Antiqua;Courier New" w:eastAsia="Times New Roman" w:cs="Antiqua;Courier New"/>
      <w:sz w:val="26"/>
      <w:szCs w:val="20"/>
      <w:lang w:val="uk-UA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AutoHyphens w:val="true"/>
      <w:overflowPunct w:val="false"/>
    </w:pPr>
    <w:rPr>
      <w:rFonts w:ascii="EUAlbertina;Times New Roman" w:hAnsi="EUAlbertina;Times New Roman" w:eastAsia="SimSun;宋体" w:cs="Calibri"/>
      <w:color w:val="00000A"/>
      <w:sz w:val="24"/>
    </w:rPr>
  </w:style>
  <w:style w:type="paragraph" w:styleId="Style20">
    <w:name w:val="Абзац списка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24:00Z</dcterms:created>
  <dc:creator>Mahmurov</dc:creator>
  <dc:description/>
  <cp:keywords/>
  <dc:language>en-US</dc:language>
  <cp:lastModifiedBy>Radchenko</cp:lastModifiedBy>
  <cp:lastPrinted>2019-07-25T14:40:00Z</cp:lastPrinted>
  <dcterms:modified xsi:type="dcterms:W3CDTF">2020-07-13T11:50:00Z</dcterms:modified>
  <cp:revision>3</cp:revision>
  <dc:subject/>
  <dc:title/>
</cp:coreProperties>
</file>