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300" w:hanging="488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до Примірного договору</w:t>
      </w:r>
    </w:p>
    <w:p>
      <w:pPr>
        <w:pStyle w:val="Normal"/>
        <w:spacing w:lineRule="auto" w:line="276" w:before="0" w:after="200"/>
        <w:ind w:left="6300" w:hanging="488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ind w:left="4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’єкт енергосервісу </w:t>
      </w:r>
    </w:p>
    <w:p>
      <w:pPr>
        <w:pStyle w:val="Normal"/>
        <w:ind w:left="4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700"/>
        <w:gridCol w:w="1320"/>
        <w:gridCol w:w="2314"/>
      </w:tblGrid>
      <w:tr>
        <w:trPr>
          <w:trHeight w:val="31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гальна інформація</w:t>
            </w:r>
          </w:p>
        </w:tc>
      </w:tr>
      <w:tr>
        <w:trPr>
          <w:trHeight w:val="150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штовий індекс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й пункт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улиця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об’єкта енергосервісу (школа №__, лікарня №__ тощо)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омча належність (назва органу управління)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об’єкта енергосервісу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едньооблікова чисельність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ацюючого персоналу/відвідувач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ього (осіб):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рафік роботи установи</w:t>
            </w:r>
          </w:p>
        </w:tc>
      </w:tr>
      <w:tr>
        <w:trPr>
          <w:trHeight w:val="51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 дії (рі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ий інтервал (годин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и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бочих днів на тиждень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сновні характеристики будівлі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ий будівельний матеріал (панель / цегла / моноліт / та ін.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будівлі (кв. м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ховість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та поверху (м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рівлі (ондулін / метал / черепиця / та ін.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довження додатка 2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мірного догово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1700"/>
        <w:gridCol w:w="1508"/>
        <w:gridCol w:w="2126"/>
      </w:tblGrid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ління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скління (дерев’яні рами / пластикові / та ін.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скління (кв. м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вхідних дверей (кв. м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алення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п опалення 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ювальна площа (кв. м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алювальний об’єм 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алювальний період</w:t>
            </w:r>
          </w:p>
        </w:tc>
      </w:tr>
      <w:tr>
        <w:trPr>
          <w:trHeight w:val="88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валість (днів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зовнішня тем-пература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дня внутрішня температура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нтралізоване водопостачання та водовідведення (централізоване постачання гарячої води)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водовідведення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 подавальному трубопроводі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у зворотному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і (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)</w:t>
            </w:r>
          </w:p>
        </w:tc>
        <w:tc>
          <w:tcPr>
            <w:tcW w:w="5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лектроспоживання (вказати тип, на які потреби, яке обладнання підключено, його потужність, час роботи (використання))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і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арна встановлена потужність електроприлад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с. кВт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0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Інформація про (минулі та заплановані) ремонти будівлі</w:t>
            </w:r>
          </w:p>
        </w:tc>
      </w:tr>
      <w:tr>
        <w:trPr>
          <w:trHeight w:val="510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і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емонту (поточний, капітальний)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ий опис</w:t>
            </w:r>
          </w:p>
        </w:tc>
      </w:tr>
      <w:tr>
        <w:trPr>
          <w:trHeight w:val="255" w:hRule="atLeast"/>
        </w:trPr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овження додатка 2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до Примірного договор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94"/>
        <w:gridCol w:w="2976"/>
        <w:gridCol w:w="1701"/>
        <w:gridCol w:w="1418"/>
      </w:tblGrid>
      <w:tr>
        <w:trPr>
          <w:trHeight w:val="431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обладнаних приладами обліку інженерних вводів об’єкта в ____ р.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енергетичного ресурс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, о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ліку (комерцій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иладу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ична енерг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 енергі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е постачання гарячої вод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нтральне водопостач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е пали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и енергетичних ресурс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02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687"/>
        <w:gridCol w:w="2683"/>
        <w:gridCol w:w="1701"/>
        <w:gridCol w:w="1418"/>
      </w:tblGrid>
      <w:tr>
        <w:trPr>
          <w:trHeight w:val="431" w:hRule="atLeast"/>
        </w:trPr>
        <w:tc>
          <w:tcPr>
            <w:tcW w:w="10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ількість необладнаних приладами обліку інженерних вводів об’єкта в  ___ р.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енергетичного ресурсу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, од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ліку (комерцій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іч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риладу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ітка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ична енерг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 енергі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е постачання гарячої вод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е водопостачанн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ий газ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е палив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ші види енергетичних ресурсі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827"/>
      </w:tblGrid>
      <w:tr>
        <w:trPr>
          <w:trHeight w:val="454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Замовника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Виконавця:</w:t>
            </w:r>
          </w:p>
        </w:tc>
      </w:tr>
      <w:tr>
        <w:trPr>
          <w:trHeight w:val="419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295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Arial" w:hAnsi="Segoe UI;Arial" w:eastAsia="Calibri" w:cs="Segoe UI;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3:00Z</dcterms:created>
  <dc:creator>lukashuk</dc:creator>
  <dc:description/>
  <dc:language>en-US</dc:language>
  <cp:lastModifiedBy>lukashuk</cp:lastModifiedBy>
  <cp:lastPrinted>2015-08-04T15:21:00Z</cp:lastPrinted>
  <dcterms:modified xsi:type="dcterms:W3CDTF">2015-08-05T08:10:00Z</dcterms:modified>
  <cp:revision>3</cp:revision>
  <dc:subject/>
  <dc:title/>
</cp:coreProperties>
</file>