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left="6120" w:hanging="0"/>
        <w:jc w:val="lef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Додаток 6 </w:t>
        <w:br/>
        <w:t>до Примірного договору</w:t>
        <w:br/>
      </w:r>
    </w:p>
    <w:p>
      <w:pPr>
        <w:pStyle w:val="Normal"/>
        <w:spacing w:lineRule="auto" w:line="276" w:before="0" w:after="200"/>
        <w:ind w:left="6120" w:hanging="0"/>
        <w:jc w:val="lef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left="6120" w:hanging="0"/>
        <w:jc w:val="lef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left="6120" w:hanging="0"/>
        <w:jc w:val="left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 про виконання зобов’яза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гідно з договором  від ____________ №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________________________________            __ _________ 20___ р. </w:t>
        <w:br/>
        <w:t xml:space="preserve">(найменування населеного пункту)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    (найменування підприємства, установи організації, що є </w:t>
      </w:r>
      <w:r>
        <w:rPr>
          <w:rFonts w:cs="Times New Roman" w:ascii="Times New Roman" w:hAnsi="Times New Roman"/>
          <w:sz w:val="28"/>
          <w:szCs w:val="28"/>
        </w:rPr>
        <w:t>розпорядником бюджетних коштів, в оперативному управлінні, господарському віданні чи на підставі іншого речового права якого знаходиться об’єкт, щодо якого здійснюється енергосервіс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особі ___________________________________________________________,                                                        (посада, прізвище, ім'я та по-батькові),                                                                     що діє на підставі __________________________________________________________________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найменування документа)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і – замовник),  з однієї сторони, 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найменування суб’єкта господарювання, що здійснює енергосервіс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в особ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__________________________________________________________________,                                     (посада, прізвище, ім'я та по-батькові)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що діє на підставі ____________________________________________________________, </w:t>
        <w:br/>
        <w:t xml:space="preserve">                                      (найменування документ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далі – виконавець з іншої сторони), склали цей акт про те, що виконавець  здав, а замовник  прийняв наступне виконання зобов’язань згідно з енергосервісним договором від ____________ №________ (далі – Енергосервісний договір)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ягнення за </w:t>
      </w:r>
      <w:r>
        <w:rPr>
          <w:rFonts w:cs="Times New Roman" w:ascii="Times New Roman" w:hAnsi="Times New Roman"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(місяць)</w:t>
      </w:r>
      <w:r>
        <w:rPr>
          <w:rFonts w:cs="Times New Roman" w:ascii="Times New Roman" w:hAnsi="Times New Roman"/>
          <w:sz w:val="28"/>
          <w:szCs w:val="28"/>
          <w:u w:val="single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 20__ р. наступного обсягу економії енергетичних ресурсів:</w:t>
      </w:r>
    </w:p>
    <w:p>
      <w:pPr>
        <w:pStyle w:val="Normal"/>
        <w:ind w:left="6372" w:hanging="0"/>
        <w:jc w:val="lef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родовження додатку 6 </w:t>
        <w:br/>
        <w:t>до Примірного договору</w:t>
      </w:r>
    </w:p>
    <w:tbl>
      <w:tblPr>
        <w:tblW w:w="10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86"/>
        <w:gridCol w:w="571"/>
        <w:gridCol w:w="709"/>
        <w:gridCol w:w="991"/>
        <w:gridCol w:w="990"/>
        <w:gridCol w:w="990"/>
        <w:gridCol w:w="721"/>
        <w:gridCol w:w="708"/>
        <w:gridCol w:w="707"/>
        <w:gridCol w:w="849"/>
        <w:gridCol w:w="968"/>
      </w:tblGrid>
      <w:tr>
        <w:trPr>
          <w:trHeight w:val="34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ид енергетичного ресурсу</w:t>
            </w:r>
            <w:r>
              <w:rPr>
                <w:rFonts w:cs="Times New Roman" w:ascii="Times New Roman" w:hAnsi="Times New Roman"/>
              </w:rPr>
              <w:t>/або житлово-комунальних послуг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д. вимір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азовий рівень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арифи розрахункового періоду, грн.</w:t>
            </w:r>
          </w:p>
        </w:tc>
        <w:tc>
          <w:tcPr>
            <w:tcW w:w="49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озмір економії</w:t>
            </w:r>
          </w:p>
        </w:tc>
      </w:tr>
      <w:tr>
        <w:trPr>
          <w:trHeight w:val="153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іч</w:t>
              <w:softHyphen/>
              <w:t>ний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 розрахунковий період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 натуральному вигляді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 процент</w:t>
              <w:softHyphen/>
              <w:t>ному співвідношенні щодо базового рівня споживання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ктична економія у вартісному вираженні, тис. грн.</w:t>
            </w:r>
          </w:p>
        </w:tc>
      </w:tr>
      <w:tr>
        <w:trPr>
          <w:trHeight w:val="188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лан згідно з дод. __ до Договору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кт за розрахунковий пері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лан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акт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гальний обсяг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___ % загального обсягу еко</w:t>
              <w:softHyphen/>
              <w:t>номії, що сплачуєть</w:t>
              <w:softHyphen/>
              <w:t>ся Вико</w:t>
              <w:softHyphen/>
              <w:t>нав</w:t>
              <w:softHyphen/>
              <w:t>цю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Теплова енергія</w:t>
            </w:r>
            <w:r>
              <w:rPr>
                <w:rFonts w:cs="Times New Roman" w:ascii="Times New Roman" w:hAnsi="Times New Roman"/>
                <w:color w:val="000000"/>
                <w:lang w:eastAsia="uk-UA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теплопостачання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Електроенергія</w:t>
            </w:r>
            <w:r>
              <w:rPr>
                <w:rFonts w:cs="Times New Roman" w:ascii="Times New Roman" w:hAnsi="Times New Roman"/>
                <w:color w:val="000000"/>
                <w:lang w:eastAsia="uk-UA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постачання електричної енергії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олодна вода</w:t>
            </w:r>
            <w:r>
              <w:rPr>
                <w:rFonts w:cs="Times New Roman" w:ascii="Times New Roman" w:hAnsi="Times New Roman"/>
                <w:color w:val="000000"/>
                <w:lang w:eastAsia="uk-UA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централізоване водопостачання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аряча вода/ централізоване постачання гарячої води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иродний газ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ріджений газ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угілля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ідке паливо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Всього: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ind w:left="637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латіж за Енергосервісним договором за розрахунковий період виконавцю _______ становить _______ грн. __ коп. (__________________грн. __ коп.) у тому числі ПДВ _______ грн. __ коп. (__________________грн. __ коп.)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ього на «___» _________ 201_ р. за термін дії Енергосервісного договору сукупна сума виплат по Енергосервісному договору на користь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hanging="0"/>
        <w:jc w:val="lef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родовження додатку 6 </w:t>
        <w:br/>
        <w:t>до Примірного договору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иконавця склала _______ грн. __ коп. (__________________грн. __ коп.), у тому числі ПДВ _______ грн. __ коп. (__________________грн. __ коп.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ишок за виплатами по Енергосервісному договору становить _______ грн. __ коп. (__________________грн. __ коп.), у тому числі ПДВ _______ грн. __ коп. (__________________грн. __ коп.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827"/>
      </w:tblGrid>
      <w:tr>
        <w:trPr>
          <w:trHeight w:val="340" w:hRule="atLeast"/>
        </w:trPr>
        <w:tc>
          <w:tcPr>
            <w:tcW w:w="5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Замовника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Виконавця:</w:t>
            </w:r>
          </w:p>
        </w:tc>
      </w:tr>
      <w:tr>
        <w:trPr>
          <w:trHeight w:val="274" w:hRule="atLeast"/>
        </w:trPr>
        <w:tc>
          <w:tcPr>
            <w:tcW w:w="5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 </w:t>
            </w:r>
          </w:p>
        </w:tc>
      </w:tr>
      <w:tr>
        <w:trPr>
          <w:trHeight w:val="295" w:hRule="atLeast"/>
        </w:trPr>
        <w:tc>
          <w:tcPr>
            <w:tcW w:w="5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п.                                      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92" w:leader="none"/>
          <w:tab w:val="left" w:pos="3924" w:leader="none"/>
        </w:tabs>
        <w:rPr>
          <w:rFonts w:ascii="Times New Roman" w:hAnsi="Times New Roman" w:cs="Times New Roman"/>
        </w:rPr>
      </w:pPr>
      <w:r>
        <w:rPr/>
        <w:tab/>
        <w:t>____________________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Segoe UI;Century Gothic" w:hAnsi="Segoe UI;Century Gothic" w:eastAsia="Calibri" w:cs="Segoe UI;Century Gothic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41:00Z</dcterms:created>
  <dc:creator>lukashuk</dc:creator>
  <dc:description/>
  <dc:language>en-US</dc:language>
  <cp:lastModifiedBy>lukashuk</cp:lastModifiedBy>
  <cp:lastPrinted>2015-08-04T15:51:00Z</cp:lastPrinted>
  <dcterms:modified xsi:type="dcterms:W3CDTF">2015-08-04T14:16:00Z</dcterms:modified>
  <cp:revision>3</cp:revision>
  <dc:subject/>
  <dc:title>Додаток 6 </dc:title>
</cp:coreProperties>
</file>