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 2020 р. № </w:t>
      </w:r>
    </w:p>
    <w:p>
      <w:pPr>
        <w:pStyle w:val="Style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МІНИ,</w:t>
        <w:br/>
        <w:t>що вносяться до постанов Кабінету Міністрів України</w:t>
      </w:r>
    </w:p>
    <w:p>
      <w:pPr>
        <w:pStyle w:val="Rvps2"/>
        <w:shd w:fill="FFFFFF" w:val="clear"/>
        <w:spacing w:before="120" w:after="0"/>
        <w:ind w:firstLine="567"/>
        <w:jc w:val="both"/>
        <w:rPr/>
      </w:pPr>
      <w:r>
        <w:rPr>
          <w:sz w:val="26"/>
          <w:szCs w:val="26"/>
          <w:lang w:val="uk-UA"/>
        </w:rPr>
        <w:t xml:space="preserve">1. У Технічному регламенті енергетичного маркування кондиціонерів повітря, затвердженому постановою Кабінету Міністрів України від </w:t>
        <w:br/>
        <w:t>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травня 2017 р. № 360 </w:t>
      </w:r>
      <w:r>
        <w:rPr>
          <w:color w:val="000000"/>
          <w:sz w:val="26"/>
          <w:szCs w:val="26"/>
          <w:lang w:val="uk-UA"/>
        </w:rPr>
        <w:t>(Офіційний вісник України, 2017 р., № 45, ст. 1401) пункти 13 та 14 викласти в такій редакції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13. Енергетична етикетка для кондиціонерів повітря, крім одноканальних та двоканальних, встановлена додатком 2, застосовується таким чином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кондиціонерів повітря, крім одноканальних та двоканальних, які введені в обіг з дня набрання чинності цим Технічним регламентом, енергетичні етикетки з класами енергоефективності A++, A+, A, B, C, D, E повинні відповідати вимогам пункту 1 додатка 2 (для реверсивних кондиціонерів), пункту 5 додатка 2 (для кондиціонерів, які охолоджують повітря) та пункту 9 додатка 2 (для кондиціонерів, які обігрівають повітря)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кондиціонерів повітря, крім одноканальних та двоканальних, які введені в обіг з 1 січня 2019 р., енергетичні етикетки з класами енергоефективності A+++, A++, A+, A, B, C, D повинні відповідати вимогам пункту 2 додатка 2 (для реверсивних кондиціонерів), пункту 6 додатка 2 (для кондиціонерів, які охолоджують повітря) та пункту 10 додатка 2 (для кондиціонерів, які обігрівають повітря).</w:t>
      </w:r>
    </w:p>
    <w:p>
      <w:pPr>
        <w:pStyle w:val="Rvps2"/>
        <w:shd w:fill="FFFFFF" w:val="clear"/>
        <w:spacing w:before="0" w:after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Енергетична етикетка для одноканальних та двоканальних кондиціонерів повітря, які введені в обіг з дати набрання чинності цим Технічним регламентом, з класами енергоефективності A+++, A++, A+, A, B, C, D повинна відповідати вимогам пункту 13 додатка 2 (для реверсивних одноканальних та двоканальних кондиціонерів), пункту 16 додатка 2 (для одноканальних та двоканальних кондиціонерів, які охолоджують повітря) та пункту 19 додатка 2 (для одноканальних та двоканальних кондиціонерів, які обігрівають повітря).”</w:t>
      </w:r>
    </w:p>
    <w:p>
      <w:pPr>
        <w:pStyle w:val="Rvps2"/>
        <w:shd w:fill="FFFFFF" w:val="clear"/>
        <w:spacing w:before="0" w:after="120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2. У Технічному регламенті щодо вимог до екодизайну безсальникових автономних циркуляційних насосів та безсальникових циркуляційних насосів, інтегрованих у пристрої, затвердженому постановою Кабінету Міністрів України від 27 лютого 2019 р. № 153 (Офіційний вісник України, 2019 р., № 21, ст. 727):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) абзац другий пункту 2 викласти в такій редакції:</w:t>
      </w:r>
    </w:p>
    <w:p>
      <w:pPr>
        <w:pStyle w:val="Rvps2"/>
        <w:shd w:fill="FFFFFF" w:val="clear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“</w:t>
      </w:r>
      <w:r>
        <w:rPr>
          <w:color w:val="000000"/>
          <w:sz w:val="26"/>
          <w:szCs w:val="26"/>
          <w:lang w:val="uk-UA"/>
        </w:rPr>
        <w:t>циркуляційні насоси для питної води, за винятком тих, що стосуються інформаційних вимог, визначених у абзаці п’ятому пункту 2 додатка 1;</w:t>
      </w:r>
      <w:r>
        <w:rPr>
          <w:sz w:val="26"/>
          <w:szCs w:val="26"/>
          <w:lang w:val="uk-UA"/>
        </w:rPr>
        <w:t>”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  <w:lang w:val="uk-UA"/>
        </w:rPr>
        <w:t xml:space="preserve">2) </w:t>
      </w:r>
      <w:r>
        <w:rPr>
          <w:color w:val="000000"/>
          <w:sz w:val="26"/>
          <w:szCs w:val="26"/>
          <w:lang w:val="uk-UA"/>
        </w:rPr>
        <w:t>абзац третій пункту 2 викласти в такій редакції:</w:t>
      </w:r>
    </w:p>
    <w:p>
      <w:pPr>
        <w:pStyle w:val="Rvps2"/>
        <w:shd w:fill="FFFFFF" w:val="clear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“</w:t>
      </w:r>
      <w:r>
        <w:rPr>
          <w:color w:val="000000"/>
          <w:sz w:val="26"/>
          <w:szCs w:val="26"/>
          <w:lang w:val="uk-UA"/>
        </w:rPr>
        <w:t>циркуляційні насоси, інтегровані в пристрої і введені в обіг не пізніше 1 січня 2029 р. для заміни ідентичних циркуляційних насосів, інтегрованих у пристрої та введених в обіг не пізніше 12 вересня 2022 р., за винятком тих, що стосуються інформаційних вимог, визначених у абзаці шостому пункту 2 додатка 1.</w:t>
      </w:r>
      <w:r>
        <w:rPr>
          <w:sz w:val="26"/>
          <w:szCs w:val="26"/>
          <w:lang w:val="uk-UA"/>
        </w:rPr>
        <w:t>”;</w:t>
      </w:r>
    </w:p>
    <w:p>
      <w:pPr>
        <w:pStyle w:val="Rvps2"/>
        <w:shd w:fill="FFFFFF" w:val="clear"/>
        <w:spacing w:before="0" w:after="120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 xml:space="preserve">3) у пункті 1 та абзаці першому пункту 2 додатка 1 слова </w:t>
      </w:r>
      <w:r>
        <w:rPr>
          <w:sz w:val="26"/>
          <w:szCs w:val="26"/>
          <w:lang w:val="uk-UA"/>
        </w:rPr>
        <w:t>“Не пізніше ніж через один рік” замінити словами “Через три роки”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абзац шостий пункту 2 додатка 1 викласти в такій редакції:</w:t>
      </w:r>
    </w:p>
    <w:p>
      <w:pPr>
        <w:pStyle w:val="Rvps2"/>
        <w:shd w:fill="FFFFFF" w:val="clear"/>
        <w:spacing w:before="0" w:after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на циркуляційних насосах, інтегрованих у пристрої і введених в обіг не пізніше 1 січня 2029 р. для заміни ідентичних циркуляційних насосів, інтегрованих у пристрої та введених в обіг не пізніше 12 вересня 2022 р. або на їх упаковці має бути чітко зазначено, для якого пристрою (пристроїв) вони призначені.”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 У Технічному регламенті щодо вимог до екодизайну для телевізорів, затвердженому постановою Кабінету Міністрів України від 14 серпня 2019 р. № 735 (Офіційний вісник України, 2019 р., № 66, ст. 2295):</w:t>
      </w:r>
    </w:p>
    <w:p>
      <w:pPr>
        <w:pStyle w:val="Rvps2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 xml:space="preserve">1) у абзаці першому пункту 1 слова </w:t>
      </w:r>
      <w:r>
        <w:rPr>
          <w:sz w:val="26"/>
          <w:szCs w:val="26"/>
          <w:lang w:val="uk-UA"/>
        </w:rPr>
        <w:t>“для телевізорів, які введені в обіг.” замінити словами “ телевізорів для введення в обіг.”;</w:t>
      </w:r>
    </w:p>
    <w:p>
      <w:pPr>
        <w:pStyle w:val="Rvps2"/>
        <w:shd w:fill="FFFFFF" w:val="clear"/>
        <w:spacing w:before="120" w:after="0"/>
        <w:ind w:firstLine="567"/>
        <w:jc w:val="both"/>
        <w:rPr/>
      </w:pPr>
      <w:r>
        <w:rPr>
          <w:sz w:val="26"/>
          <w:szCs w:val="26"/>
          <w:lang w:val="uk-UA"/>
        </w:rPr>
        <w:t>2) у абзаці першому пунктів 1, 3, 8, 9, 11 додатка 1 слова “З дати” замінити словами “Через рік з дати”;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у абзаці першому пункту 2 додатка 1 слово “два” замінити словом “три”;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у абзаці першому пункту 4 додатка 1 слово “рік” замінити словами “два роки”;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у абзаці першому пункту 5 додатка 1 слово “п’ять” замінити словом “шість”;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у абзаці першому пункту 6 додатка 1 слово “сім” замінити словом “вісім”;</w:t>
      </w:r>
    </w:p>
    <w:p>
      <w:pPr>
        <w:pStyle w:val="Rvps2"/>
        <w:shd w:fill="FFFFFF" w:val="clear"/>
        <w:spacing w:before="120" w:after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у абзаці першому пункту 7 додатка 1 слово “дев’ять” замінити словом “десять”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57:00Z</dcterms:created>
  <dc:creator>1-1</dc:creator>
  <dc:description/>
  <cp:keywords/>
  <dc:language>en-US</dc:language>
  <cp:lastModifiedBy>Mahmurov</cp:lastModifiedBy>
  <cp:lastPrinted>2020-01-10T14:18:00Z</cp:lastPrinted>
  <dcterms:modified xsi:type="dcterms:W3CDTF">2020-03-12T07:29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