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7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ехнічного регламенту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етичного маркування</w:t>
      </w:r>
    </w:p>
    <w:p>
      <w:pPr>
        <w:pStyle w:val="Normal"/>
        <w:tabs>
          <w:tab w:val="clear" w:pos="708"/>
          <w:tab w:val="left" w:pos="567" w:leader="none"/>
        </w:tabs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цевих обігрівачів</w:t>
      </w:r>
    </w:p>
    <w:p>
      <w:pPr>
        <w:pStyle w:val="Normal"/>
        <w:tabs>
          <w:tab w:val="clear" w:pos="708"/>
          <w:tab w:val="left" w:pos="567" w:leader="none"/>
        </w:tabs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2 розділу III)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,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ка надається кінцевим споживачам, </w:t>
        <w:br/>
        <w:t xml:space="preserve">якщо місцевий обігрівач реалізується для продажу, </w:t>
        <w:br/>
        <w:t xml:space="preserve">у прокат або у лізинг у дистанційний спосіб </w:t>
        <w:br/>
        <w:t>(через мережу Інтернет)</w:t>
      </w:r>
    </w:p>
    <w:p>
      <w:pPr>
        <w:pStyle w:val="Normal"/>
        <w:tabs>
          <w:tab w:val="clear" w:pos="708"/>
          <w:tab w:val="left" w:pos="567" w:leader="none"/>
        </w:tabs>
        <w:ind w:firstLine="14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Електронна етикетка, що надається постачальниками згідно з розділом II Технічного регламенту енергетичного маркування </w:t>
      </w:r>
      <w:r>
        <w:rPr>
          <w:rFonts w:cs="Times New Roman" w:ascii="Times New Roman" w:hAnsi="Times New Roman"/>
          <w:sz w:val="28"/>
          <w:szCs w:val="28"/>
        </w:rPr>
        <w:t>місцевих обігрівачі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і  – Технічний регламент), відтворюється на механізмі зображення разом із ціною </w:t>
      </w:r>
      <w:r>
        <w:rPr>
          <w:rFonts w:cs="Times New Roman" w:ascii="Times New Roman" w:hAnsi="Times New Roman"/>
          <w:sz w:val="28"/>
          <w:szCs w:val="28"/>
        </w:rPr>
        <w:t>місцевого обігрівача</w:t>
      </w:r>
      <w:r>
        <w:rPr>
          <w:rFonts w:cs="Times New Roman" w:ascii="Times New Roman" w:hAnsi="Times New Roman"/>
          <w:color w:val="000000"/>
          <w:sz w:val="28"/>
          <w:szCs w:val="28"/>
        </w:rPr>
        <w:t>. Електронну етикетку має бути чітко видно, її розміри мають відповідати вимогам, наведеним у додатку 3 до цього Технічного регламенту, вона може відтворюватися з використанням вбудованого дисплея. У разі застосування вбудованого дисплея електронна енергетична етикетка відтворюється на екрані за допомогою миші або способом збільшення зображення на сенсорному екрані.</w:t>
      </w:r>
    </w:p>
    <w:p>
      <w:pPr>
        <w:pStyle w:val="Style19"/>
        <w:tabs>
          <w:tab w:val="clear" w:pos="708"/>
          <w:tab w:val="left" w:pos="-284" w:leader="none"/>
        </w:tabs>
        <w:ind w:left="0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sz w:val="28"/>
          <w:szCs w:val="28"/>
        </w:rPr>
        <w:t>Зображення, що використовується для доступу до електронної енергетичної етикетки під час застосування вбудованого дисплея, має відповідати таким вимогам: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колір стрілки позначення класу енергоефективності вентилятора має відповідати класу енергоефективності, зазначеному на електронній енергетичній етикетці;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клас енергоефективності </w:t>
      </w:r>
      <w:r>
        <w:rPr>
          <w:rFonts w:cs="Times New Roman" w:ascii="Times New Roman" w:hAnsi="Times New Roman"/>
          <w:sz w:val="28"/>
          <w:szCs w:val="28"/>
        </w:rPr>
        <w:t xml:space="preserve">місцевого обігрівач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є зазначатися білим кольором та таким самим шрифтом, що і ціна; 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стрілка позначення класу енергоефективності </w:t>
      </w:r>
      <w:r>
        <w:rPr>
          <w:rFonts w:cs="Times New Roman" w:ascii="Times New Roman" w:hAnsi="Times New Roman"/>
          <w:sz w:val="28"/>
          <w:szCs w:val="28"/>
        </w:rPr>
        <w:t xml:space="preserve">місцевого обігрівача </w:t>
      </w:r>
      <w:r>
        <w:rPr>
          <w:rFonts w:cs="Times New Roman" w:ascii="Times New Roman" w:hAnsi="Times New Roman"/>
          <w:color w:val="000000"/>
          <w:sz w:val="28"/>
          <w:szCs w:val="28"/>
        </w:rPr>
        <w:t>повинна мати один із таких форматів: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drawing>
          <wp:inline distT="0" distB="0" distL="0" distR="0">
            <wp:extent cx="695325" cy="32321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 w:eastAsia="en-US"/>
        </w:rPr>
        <w:drawing>
          <wp:inline distT="0" distB="0" distL="0" distR="0">
            <wp:extent cx="694690" cy="32321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 У разі застосування вбудованого дисплея слід дотримуватися таких вимог щодо зображення енергетичної етикетки: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позначення класу енергоефективності, що демонструється на механізмі зображення разом із ціною </w:t>
      </w:r>
      <w:r>
        <w:rPr>
          <w:rFonts w:cs="Times New Roman" w:ascii="Times New Roman" w:hAnsi="Times New Roman"/>
          <w:sz w:val="28"/>
          <w:szCs w:val="28"/>
        </w:rPr>
        <w:t>місцевого обігрівач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позначення класу енергоефективності має містити посилання на електронну енергетичну етикетку;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електронна енергетична етикетка відтворюється на екрані за допомогою миші або способом збільшення зображення на сенсорному екрані;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електронна енергетична етикетка відтворюється як додаткове вікно, нова вкладка чи сторінка або допоміжне зображення на екрані;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для збільшення електронної енергетичної етикетки на сенсорному екрані застосовуються відповідні методи збільшення зображення на таких екранах;</w:t>
      </w:r>
    </w:p>
    <w:p>
      <w:pPr>
        <w:pStyle w:val="Heading3"/>
        <w:tabs>
          <w:tab w:val="clear" w:pos="708"/>
          <w:tab w:val="left" w:pos="141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>6) відтворення електронної енергетичної етикетки може бути припинено способом її закриття;</w:t>
      </w:r>
    </w:p>
    <w:p>
      <w:pPr>
        <w:pStyle w:val="Heading3"/>
        <w:tabs>
          <w:tab w:val="clear" w:pos="708"/>
          <w:tab w:val="left" w:pos="1418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 xml:space="preserve">7) альтернативний текст для графіки, що з’являється на екрані у разі неможливості відтворення електронної енергетичної етикетки, містить клас енергоефективності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ісцевого обігрівача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 xml:space="preserve">, який слід зазначити таким же самим шрифтом, що і ціну. </w:t>
      </w:r>
    </w:p>
    <w:p>
      <w:pPr>
        <w:pStyle w:val="Heading3"/>
        <w:tabs>
          <w:tab w:val="clear" w:pos="708"/>
          <w:tab w:val="left" w:pos="1418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 xml:space="preserve">4. Мікрофіша, що надається постачальниками згідно з розділом II цього Технічного регламенту, демонструється на механізмі зображення разом з ціною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місцевого обігрівача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uk-UA"/>
        </w:rPr>
        <w:t>. Мікрофішу має бути чітко видно, вона може відтворюватися із застосуванням вбудованого дисплея, при цьому посилання, що використовується для доступу до мікрофіші, повинно мати чіткий і розбірливий напис «Мікрофіша». У разі застосування вбудованого дисплея мікрофіша відтворюється на екрані за допомогою миші або способом збільшення зображення на сенсорному екрані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  <w:lang w:val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Style16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uk-UA"/>
    </w:rPr>
  </w:style>
  <w:style w:type="character" w:styleId="Tlidtranslation">
    <w:name w:val="tlid-translat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даток 7_17.02.20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39:00Z</dcterms:created>
  <dc:creator>Дронова Оксана</dc:creator>
  <dc:description/>
  <dc:language>en-US</dc:language>
  <cp:lastModifiedBy>Дронова Оксана</cp:lastModifiedBy>
  <cp:lastPrinted>2019-08-15T16:21:00Z</cp:lastPrinted>
  <dcterms:modified xsi:type="dcterms:W3CDTF">2020-05-05T06:39:00Z</dcterms:modified>
  <cp:revision>1</cp:revision>
  <dc:subject/>
  <dc:title/>
</cp:coreProperties>
</file>