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5</w:t>
      </w:r>
    </w:p>
    <w:p>
      <w:pPr>
        <w:pStyle w:val="Normal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Технічного регламенту</w:t>
      </w:r>
    </w:p>
    <w:p>
      <w:pPr>
        <w:pStyle w:val="Normal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ергетичного маркування</w:t>
      </w:r>
    </w:p>
    <w:p>
      <w:pPr>
        <w:pStyle w:val="Normal"/>
        <w:tabs>
          <w:tab w:val="clear" w:pos="708"/>
          <w:tab w:val="left" w:pos="567" w:leader="none"/>
        </w:tabs>
        <w:ind w:firstLine="62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цевих обігрівачів </w:t>
      </w:r>
    </w:p>
    <w:p>
      <w:pPr>
        <w:pStyle w:val="Style18"/>
        <w:spacing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нкт 3 розділу I)</w:t>
      </w:r>
    </w:p>
    <w:p>
      <w:pPr>
        <w:pStyle w:val="Style18"/>
        <w:spacing w:before="0" w:after="0"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left="212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МОГИ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технічної документації</w:t>
      </w:r>
    </w:p>
    <w:p>
      <w:pPr>
        <w:pStyle w:val="Style19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Технічна документація для місцевих обігрівачів, зазначена в розділі II Технічного регламенту енергетичного маркування місцевих обігрівачів (далі – Технічний регламент) має містити таку інформаці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вне найменування та місцезнаходження постачальни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 модель місцевого обігрівача;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силання на національні стандарти, зокрема ті, що узгоджені з відповідними гармонізованими європейськими стандартами, та інші стандарти і технічні специфікації, що застосовувалися (за потреби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ис рекомендованого палива, достатній для його однозначної ідентифікації, і технічний стандарт або специфікацію палива, у тому числі виміряний вміст вологи та виміряну зольність, а для іншого викопного палива — також виміряний вміст летючих речовин у паливі, якщо рекомендоване паливо є іншою деревною біомасою, недеревною біомасою, іншим викопним паливом або іншою сумішшю біомаси та викопного палива, як вказано в таблиці 2 цього додат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підпис представника постачальника та ідентифікаційні дані постачальни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ані, які містяться в таблиці 1 цього додатку (для твердопаливних місцевих обігрівачів) та таблиці 2 (для місцевих обігрівачів на газоподібному або рідкому паливі), виміряні та розраховані відповідно до додатка 8 цього Технічного регламент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віти про результати випробувань, проведених постачальниками або від їхнього імені, у тому числі назву та адресу органу, який проводив випробуванн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 будь-які конкретні запобіжні заходи, яких слід дотримуватись  під час збирання, встановлення або технічного обслуговування місцевого обігрівача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писок еквівалентних моделей, у відповідних випадк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Інформаці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тить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ічн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ії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ож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’єдна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ічн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іє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дан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повід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бачених</w:t>
      </w:r>
      <w:r>
        <w:rPr>
          <w:rFonts w:cs="Times New Roman" w:ascii="Times New Roman" w:hAnsi="Times New Roman"/>
          <w:sz w:val="28"/>
          <w:szCs w:val="28"/>
        </w:rPr>
        <w:t xml:space="preserve"> цим </w:t>
      </w:r>
      <w:r>
        <w:rPr>
          <w:rFonts w:cs="Times New Roman" w:ascii="Times New Roman" w:hAnsi="Times New Roman"/>
          <w:sz w:val="28"/>
          <w:szCs w:val="28"/>
        </w:rPr>
        <w:t>Техніч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л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мо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кодизай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нергоспожив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укті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твердже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біне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істрі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ї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</w:rPr>
        <w:t xml:space="preserve"> 03 </w:t>
      </w:r>
      <w:r>
        <w:rPr>
          <w:rFonts w:cs="Times New Roman" w:ascii="Times New Roman" w:hAnsi="Times New Roman"/>
          <w:sz w:val="28"/>
          <w:szCs w:val="28"/>
        </w:rPr>
        <w:t>жовтня</w:t>
      </w:r>
      <w:r>
        <w:rPr>
          <w:rFonts w:cs="Times New Roman" w:ascii="Times New Roman" w:hAnsi="Times New Roman"/>
          <w:sz w:val="28"/>
          <w:szCs w:val="28"/>
        </w:rPr>
        <w:t xml:space="preserve"> 2018 </w:t>
      </w:r>
      <w:r>
        <w:rPr>
          <w:rFonts w:cs="Times New Roman" w:ascii="Times New Roman" w:hAnsi="Times New Roman"/>
          <w:sz w:val="28"/>
          <w:szCs w:val="28"/>
        </w:rPr>
        <w:t>ро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80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1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ічні параметри твердопаливних місцевих обігрівачів</w:t>
      </w:r>
    </w:p>
    <w:tbl>
      <w:tblPr>
        <w:tblW w:w="98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4"/>
        <w:gridCol w:w="142"/>
        <w:gridCol w:w="425"/>
        <w:gridCol w:w="29"/>
        <w:gridCol w:w="113"/>
        <w:gridCol w:w="141"/>
        <w:gridCol w:w="1134"/>
        <w:gridCol w:w="148"/>
        <w:gridCol w:w="986"/>
        <w:gridCol w:w="284"/>
        <w:gridCol w:w="1836"/>
        <w:gridCol w:w="7"/>
        <w:gridCol w:w="992"/>
        <w:gridCol w:w="992"/>
        <w:gridCol w:w="1115"/>
      </w:tblGrid>
      <w:tr>
        <w:trPr/>
        <w:tc>
          <w:tcPr>
            <w:tcW w:w="987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моделі (ей):</w:t>
            </w:r>
          </w:p>
        </w:tc>
      </w:tr>
      <w:tr>
        <w:trPr/>
        <w:tc>
          <w:tcPr>
            <w:tcW w:w="987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нкція непрямого обігріву: (так/ні)</w:t>
            </w:r>
          </w:p>
        </w:tc>
      </w:tr>
      <w:tr>
        <w:trPr/>
        <w:tc>
          <w:tcPr>
            <w:tcW w:w="987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яма теплова потужність: … кВт</w:t>
            </w:r>
          </w:p>
        </w:tc>
      </w:tr>
      <w:tr>
        <w:trPr/>
        <w:tc>
          <w:tcPr>
            <w:tcW w:w="9870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яма теплова потужінсть: … кВт</w:t>
            </w:r>
          </w:p>
        </w:tc>
      </w:tr>
      <w:tr>
        <w:trPr/>
        <w:tc>
          <w:tcPr>
            <w:tcW w:w="35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ливо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комендоване паливо (лише одне):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Інше допустиме паливо (-а):</w:t>
            </w:r>
          </w:p>
        </w:tc>
      </w:tr>
      <w:tr>
        <w:trPr/>
        <w:tc>
          <w:tcPr>
            <w:tcW w:w="35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ва з вмістом вологи ≤ 25 %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</w:tr>
      <w:tr>
        <w:trPr/>
        <w:tc>
          <w:tcPr>
            <w:tcW w:w="35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сована деревина з вмістом вологи ≤ 12 %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</w:tr>
      <w:tr>
        <w:trPr/>
        <w:tc>
          <w:tcPr>
            <w:tcW w:w="35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а деревна біомаса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</w:tr>
      <w:tr>
        <w:trPr/>
        <w:tc>
          <w:tcPr>
            <w:tcW w:w="35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еревна біомаса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</w:tr>
      <w:tr>
        <w:trPr/>
        <w:tc>
          <w:tcPr>
            <w:tcW w:w="35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рацит та сухе вугілля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</w:tr>
      <w:tr>
        <w:trPr/>
        <w:tc>
          <w:tcPr>
            <w:tcW w:w="35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ердий кокс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</w:tr>
      <w:tr>
        <w:trPr/>
        <w:tc>
          <w:tcPr>
            <w:tcW w:w="35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івкокс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</w:tr>
      <w:tr>
        <w:trPr/>
        <w:tc>
          <w:tcPr>
            <w:tcW w:w="35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’яне вугілля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</w:tr>
      <w:tr>
        <w:trPr/>
        <w:tc>
          <w:tcPr>
            <w:tcW w:w="35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икети з бурого вугілля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</w:tr>
      <w:tr>
        <w:trPr/>
        <w:tc>
          <w:tcPr>
            <w:tcW w:w="35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икети з торфу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</w:tr>
      <w:tr>
        <w:trPr/>
        <w:tc>
          <w:tcPr>
            <w:tcW w:w="35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икети зі змішаного викопного палива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</w:tr>
      <w:tr>
        <w:trPr/>
        <w:tc>
          <w:tcPr>
            <w:tcW w:w="35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е викопне паливо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</w:tr>
      <w:tr>
        <w:trPr/>
        <w:tc>
          <w:tcPr>
            <w:tcW w:w="35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рикети із суміші біомаси та викопного палива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</w:tr>
      <w:tr>
        <w:trPr/>
        <w:tc>
          <w:tcPr>
            <w:tcW w:w="35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ша суміш біомаси та викопного палива</w:t>
            </w:r>
          </w:p>
        </w:tc>
        <w:tc>
          <w:tcPr>
            <w:tcW w:w="3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3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</w:tr>
      <w:tr>
        <w:trPr/>
        <w:tc>
          <w:tcPr>
            <w:tcW w:w="987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Характеристики під час експлуатації з використанням рекомендованого палива:</w:t>
            </w:r>
          </w:p>
        </w:tc>
      </w:tr>
      <w:tr>
        <w:trPr/>
        <w:tc>
          <w:tcPr>
            <w:tcW w:w="987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зонна енергоефективність обігріву приміщень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η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[%]:</w:t>
            </w:r>
          </w:p>
        </w:tc>
      </w:tr>
      <w:tr>
        <w:trPr/>
        <w:tc>
          <w:tcPr>
            <w:tcW w:w="987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Індекс енергоефективності (ІЕЕ):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-в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н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і вимірю-ванн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-н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і вимірю-вання</w:t>
            </w:r>
          </w:p>
        </w:tc>
      </w:tr>
      <w:tr>
        <w:trPr/>
        <w:tc>
          <w:tcPr>
            <w:tcW w:w="46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плова потужніст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рисна ефективність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NC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, як отриман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інальна теплова потужність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n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,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исна ефективність за номінальної теплової потуж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η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th,n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,x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німальна теплова потужність (орієнтовна)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x,x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утні дані]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исна ефективність за мінімальної теплової потужності (орієнтов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η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th,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x,x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утні дані]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6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даткове споживання електроенергії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п   теплової потужності/терморегулятора для приміщення (обрати один)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номінальної теплової потужності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el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max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,xx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упінчаста теплова потужність без регулятора температури приміщенн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мінімальної теплової потужності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el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,xx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ох або більше ступінчасте ручне регулювання потужності без терморегулято-ра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ежимі «очікування»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el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SB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,xx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 механічним регулятором температури приміщенн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 електронним регулятором температури приміщенн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 електронним регулятором температури приміщення та добовим таймеро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 електронним регулятором температури приміщення та тижневим таймеро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Інші варіанти регулювання (можна обрати декілька варіантів)</w:t>
            </w:r>
          </w:p>
        </w:tc>
      </w:tr>
      <w:tr>
        <w:trPr/>
        <w:tc>
          <w:tcPr>
            <w:tcW w:w="46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улятор температури приміщення з індикатором присутності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гулято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мператур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іщ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ндикатор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ідчиненого вікн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 функцією дистанційного керування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моги до живлення постійного запальникового полум’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моги до живлення постійного запальникового полум’я (у відповідних випадках)</w:t>
            </w:r>
          </w:p>
        </w:tc>
        <w:tc>
          <w:tcPr>
            <w:tcW w:w="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pilot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x,xxx/відсутні дані]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і дані</w:t>
            </w:r>
          </w:p>
        </w:tc>
        <w:tc>
          <w:tcPr>
            <w:tcW w:w="7777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та адреса постачальника</w:t>
            </w:r>
          </w:p>
        </w:tc>
      </w:tr>
    </w:tbl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я 2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ічні параметри місцевих обігрівачів з газоподібним або рідким паливом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82"/>
        <w:gridCol w:w="690"/>
        <w:gridCol w:w="24"/>
        <w:gridCol w:w="1117"/>
        <w:gridCol w:w="34"/>
        <w:gridCol w:w="1525"/>
        <w:gridCol w:w="262"/>
        <w:gridCol w:w="523"/>
        <w:gridCol w:w="1227"/>
        <w:gridCol w:w="8"/>
        <w:gridCol w:w="130"/>
        <w:gridCol w:w="858"/>
        <w:gridCol w:w="134"/>
        <w:gridCol w:w="717"/>
        <w:gridCol w:w="126"/>
        <w:gridCol w:w="728"/>
      </w:tblGrid>
      <w:tr>
        <w:trPr/>
        <w:tc>
          <w:tcPr>
            <w:tcW w:w="9889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моделі (ей):</w:t>
            </w:r>
          </w:p>
        </w:tc>
      </w:tr>
      <w:tr>
        <w:trPr/>
        <w:tc>
          <w:tcPr>
            <w:tcW w:w="9889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яме функціонування опалення: (так/ні)</w:t>
            </w:r>
          </w:p>
        </w:tc>
      </w:tr>
      <w:tr>
        <w:trPr/>
        <w:tc>
          <w:tcPr>
            <w:tcW w:w="9889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яма теплова потужність: … кВт</w:t>
            </w:r>
          </w:p>
        </w:tc>
      </w:tr>
      <w:tr>
        <w:trPr/>
        <w:tc>
          <w:tcPr>
            <w:tcW w:w="9889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яма теплова потужінсть: … кВт</w:t>
            </w:r>
          </w:p>
        </w:tc>
      </w:tr>
      <w:tr>
        <w:trPr/>
        <w:tc>
          <w:tcPr>
            <w:tcW w:w="36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аливо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0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6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top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беріть тип палива</w:t>
            </w:r>
          </w:p>
        </w:tc>
        <w:tc>
          <w:tcPr>
            <w:tcW w:w="2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зоподібне/рідк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]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значит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]</w:t>
            </w:r>
          </w:p>
        </w:tc>
        <w:tc>
          <w:tcPr>
            <w:tcW w:w="170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йменування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во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н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і вимірювання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во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-ченн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иці вимірюван-ня</w:t>
            </w:r>
          </w:p>
        </w:tc>
      </w:tr>
      <w:tr>
        <w:trPr/>
        <w:tc>
          <w:tcPr>
            <w:tcW w:w="5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плова потужність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рисна ефективність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NCV)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інальна теплова потужність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nom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,x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исна ефективність за номінальної теплової потужності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η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th,no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,x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інімальна теплова потужність (орієнтовна)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x,x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утні дані]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исна ефективність за мінімальної теплової потужностіі (орієнтовна)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η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th,mi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x,x/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утні дані]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5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даткове споживання електроенергії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п теплової потужності/терморегулятора для приміщення (обрати один)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номінальної теплової потужності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el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max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,xx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ступінчас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плов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тужніс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е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гулят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мператур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іще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мінімальної теплової потужності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el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mi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,xx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ох або більше ступінчасте ручне регулювання потужності без терморегулят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ежимі «очікування»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el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SB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,xx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ханічни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гулятор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мператур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іще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лектронни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гулятор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мператур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іще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лектронни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гулятор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мператур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іщ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бови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ймер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лектронни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гулятор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мператур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іщ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ижневи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аймер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Інші варіанти регулювання (можна обрати декілька варіантів)</w:t>
            </w:r>
          </w:p>
        </w:tc>
      </w:tr>
      <w:tr>
        <w:trPr/>
        <w:tc>
          <w:tcPr>
            <w:tcW w:w="5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улято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мператур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іщ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ндикатор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сутності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улято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мператур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міще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ндикатор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ідчинен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ікна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ункціє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истанційн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еруванн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ак/ні)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моги до живлення постійного запальникового полум’я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моги до живлення постійного запальникового полум’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 відповідних випадках)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P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bscript"/>
              </w:rPr>
              <w:t>piot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[x,xxx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утні дані]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т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і дані</w:t>
            </w:r>
          </w:p>
        </w:tc>
        <w:tc>
          <w:tcPr>
            <w:tcW w:w="8103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менування та адреса постачальника</w:t>
            </w:r>
          </w:p>
        </w:tc>
      </w:tr>
    </w:tbl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3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 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96360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MqInternal">
    <w:name w:val="mqInternal"/>
    <w:qFormat/>
    <w:rPr>
      <w:color w:val="800000"/>
      <w:sz w:val="20"/>
    </w:rPr>
  </w:style>
  <w:style w:type="character" w:styleId="Tlidtranslation">
    <w:name w:val="tlid-translation"/>
    <w:basedOn w:val="Style14"/>
    <w:qFormat/>
    <w:rPr/>
  </w:style>
  <w:style w:type="character" w:styleId="Style15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6">
    <w:name w:val="Ниж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26:00Z</dcterms:created>
  <dc:creator>User</dc:creator>
  <dc:description/>
  <dc:language>en-US</dc:language>
  <cp:lastModifiedBy>Дронова Оксана</cp:lastModifiedBy>
  <cp:lastPrinted>2019-11-22T16:51:00Z</cp:lastPrinted>
  <dcterms:modified xsi:type="dcterms:W3CDTF">2020-05-05T06:26:00Z</dcterms:modified>
  <cp:revision>2</cp:revision>
  <dc:subject/>
  <dc:title/>
</cp:coreProperties>
</file>