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аток 4</w:t>
      </w:r>
    </w:p>
    <w:p>
      <w:pPr>
        <w:pStyle w:val="Normal"/>
        <w:tabs>
          <w:tab w:val="clear" w:pos="708"/>
          <w:tab w:val="left" w:pos="567" w:leader="none"/>
        </w:tabs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Технічного регламенту енергетичного маркування місцевих обігрівачів 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ункт 3 розділу II)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ОГИ</w:t>
      </w:r>
    </w:p>
    <w:p>
      <w:pPr>
        <w:pStyle w:val="Style17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мікрофіші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Мікрофіша, у тому числі інструкції з експлуатації та інформаційні брошури, які надаються разом із місцевими обігрівачами, мають містити таку інформацію: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йменування постачальника або торговельна марка;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модель місцевого обігрівача;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клас енергоефективності, визначений відповідно до додатку 2 до Технічного регламенту енергетичного маркування місцевих обігрівачів (далі – Технічний регламент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яма теплова потужність в кВт, значення якої округлено до першого знаку після ко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епряма теплова потужність в кВт, значення якої округлено до першого знаку після ком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індекс енергоефективності, значення якого округлено до найближчого цілого числа та розраховано відповідно до додатка 8 до цього Технічного регламент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 xml:space="preserve">7) </w:t>
      </w:r>
      <w:r>
        <w:rPr>
          <w:rFonts w:cs="Times New Roman" w:ascii="Times New Roman" w:hAnsi="Times New Roman"/>
          <w:sz w:val="28"/>
          <w:szCs w:val="28"/>
        </w:rPr>
        <w:t>корисна енергоефективність за номінальної теплової потужності та за мінімального навантаження, значення якої округлено до першого знаку після коми та розрахована відповідно до додатка 8 до цього Технічного регламенту;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будь-які конкретні заходи безпеки, які необхідно вживати під час зборки, монтажу або обслуговування місцевого обігрівача приміщеня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дна мікрофіша може охоплювати на кілька моделей місцевих обігрівачів одного постачальника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Інформація що міститься в мікрофіші, може бути надана у формі копії енергетичної етикетки у кольоровому або чорно-білому вигляді. У такому разі інформація, зазначена у пункті 1 цього додатку, яка не зазначена на енергетичній етикетці, має бути надана кінцевому споживачеві.</w:t>
      </w:r>
    </w:p>
    <w:p>
      <w:pPr>
        <w:pStyle w:val="Style16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992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Продовження додатка 4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6:00Z</dcterms:created>
  <dc:creator>User</dc:creator>
  <dc:description/>
  <dc:language>en-US</dc:language>
  <cp:lastModifiedBy>Дронова Оксана</cp:lastModifiedBy>
  <dcterms:modified xsi:type="dcterms:W3CDTF">2020-05-05T06:26:00Z</dcterms:modified>
  <cp:revision>2</cp:revision>
  <dc:subject/>
  <dc:title/>
</cp:coreProperties>
</file>