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spacing w:lineRule="auto" w:line="240" w:before="0" w:after="0"/>
        <w:ind w:firstLine="510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даток 1</w:t>
      </w:r>
    </w:p>
    <w:p>
      <w:pPr>
        <w:pStyle w:val="Normal"/>
        <w:tabs>
          <w:tab w:val="clear" w:pos="708"/>
          <w:tab w:val="left" w:pos="567" w:leader="none"/>
        </w:tabs>
        <w:spacing w:lineRule="auto" w:line="240" w:before="0" w:after="0"/>
        <w:ind w:firstLine="510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до Технічного регламенту</w:t>
      </w:r>
    </w:p>
    <w:p>
      <w:pPr>
        <w:pStyle w:val="Normal"/>
        <w:tabs>
          <w:tab w:val="clear" w:pos="708"/>
          <w:tab w:val="left" w:pos="567" w:leader="none"/>
        </w:tabs>
        <w:spacing w:lineRule="auto" w:line="240" w:before="0" w:after="0"/>
        <w:ind w:firstLine="510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енергетичного маркування</w:t>
      </w:r>
    </w:p>
    <w:p>
      <w:pPr>
        <w:pStyle w:val="Normal"/>
        <w:tabs>
          <w:tab w:val="clear" w:pos="708"/>
          <w:tab w:val="left" w:pos="567" w:leader="none"/>
        </w:tabs>
        <w:spacing w:lineRule="auto" w:line="240" w:before="0" w:after="0"/>
        <w:ind w:firstLine="510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місцевих обігрівачів </w:t>
      </w:r>
    </w:p>
    <w:p>
      <w:pPr>
        <w:pStyle w:val="Normal"/>
        <w:tabs>
          <w:tab w:val="clear" w:pos="708"/>
          <w:tab w:val="left" w:pos="567" w:leader="none"/>
        </w:tabs>
        <w:spacing w:lineRule="auto" w:line="240" w:before="0" w:after="0"/>
        <w:ind w:firstLine="5103"/>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пункт 3 розділу І)</w:t>
      </w:r>
    </w:p>
    <w:p>
      <w:pPr>
        <w:pStyle w:val="Normal"/>
        <w:spacing w:lineRule="auto" w:line="240" w:before="0" w:after="0"/>
        <w:ind w:firstLine="567"/>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ТЕРМІНИ, </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що застосовуються в додатках до Технічного регламенту</w:t>
      </w:r>
      <w:r>
        <w:rPr/>
        <w:t xml:space="preserve"> </w:t>
      </w:r>
      <w:r>
        <w:rPr>
          <w:rFonts w:eastAsia="Times New Roman" w:cs="Times New Roman" w:ascii="Times New Roman" w:hAnsi="Times New Roman"/>
          <w:b/>
          <w:sz w:val="28"/>
          <w:szCs w:val="28"/>
          <w:lang w:val="uk-UA" w:eastAsia="ru-RU"/>
        </w:rPr>
        <w:t>енергетичного маркування місцевих обігрівачів</w:t>
      </w:r>
    </w:p>
    <w:p>
      <w:pPr>
        <w:pStyle w:val="Normal"/>
        <w:spacing w:lineRule="auto" w:line="24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додатках до Технічного регламенту енергетичного маркування місцевих обігрівачів терміни вживаються у таких значення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льтернативний текст – текст, що подається як альтернатива графічній інформації та дає змогу представляти інформацію в неграфічній формі у разі непридатності пристроїв для оброблення графіки або для спеціальних пристроїв, що використовують, зокрема, систему синтезу голос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будований дисплей – візуальний інтерфейс, у якому доступ до зображення або сукупності даних здійснюється з використанням миші або способом збільшення зображення на сенсорному екран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міст вологи – співвідношення маси води у паливі і загальної маси палива, використовуваного у місцевих обігрівач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вох- або більше ступінчасте ручне регулювання теплової потужності без регулювання температури в приміщенні – здатність приладу змінювати свою теплову потужність шляхом ручного керування на двох або більше рівнях теплової потужності, без оснащення пристроєм, що автоматично регулює теплову потужність відносно бажаної температури всередині приміщення;</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лектрична потужність необхідна для забезпечення номінальної теплової потужності (elmax) – обсяг споживання електроенергії місцевим обігрівачем під час забезпечення номінальної теплової потужності, виражений у кВт. У випадку, якщо прилад виконує функцію непрямого нагрівання та обладнаний вбудованим циркуляційним насосом, споживання електроенергії визначається без врахування споживання енергії цим циркуляційним насос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лектрична потужність, необхідна для забезпечення мінімальної теплової потужності (elmin) – обсяг споживання електроенергії місцевим обігрівачем під час забезпечення мінімальної теплової потужності, виражений у кВт. У випадку, якщо прилад виконує функцію непрямого нагрівання та обладнаний вбудованим циркуляційним насосом, споживання електроенергії визначається без врахування споживання енергії цим циркуляційним насосом;</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лектрична потужність необхідна в режимі «очікування» (elsb) –споживання електроенергії приладом в режимі «очікування», виражене у кВт;</w:t>
      </w:r>
    </w:p>
    <w:p>
      <w:pPr>
        <w:pStyle w:val="Normal"/>
        <w:spacing w:lineRule="auto" w:line="240" w:before="0" w:after="0"/>
        <w:ind w:firstLine="709"/>
        <w:jc w:val="both"/>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lang w:val="uk-UA" w:eastAsia="ru-RU"/>
        </w:rPr>
        <w:t>електрична потужність необхідна для забезпечення запальникового полум’я (Ppilot) – споживання газоподібного, рідкого або твердого палива приладом для забезпечення полум’я, яке слугує джерелом займання для потужнішого процесу згорання, необхідного для теплової потужності за номінального або часткового навантаження, якщо полум’я горить більше 5 хвилин до ввімкнення основного пальника, виражене у кВт;</w:t>
      </w:r>
    </w:p>
    <w:p>
      <w:pPr>
        <w:pStyle w:val="Normal"/>
        <w:spacing w:lineRule="auto" w:line="240" w:before="0" w:after="0"/>
        <w:ind w:firstLine="709"/>
        <w:jc w:val="both"/>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lang w:val="uk-UA" w:eastAsia="ru-RU"/>
        </w:rPr>
        <w:t>електронне регулювання температури в приміщенні – здатність приладу оснащеного вбудованим або зовнішнім електронним пристроєм, автоматично змінювати свою теплову потужність протягом певного періоду часу відносно певного необхідного рівня теплового комфорту у приміщенні;</w:t>
      </w:r>
    </w:p>
    <w:p>
      <w:pPr>
        <w:pStyle w:val="Normal"/>
        <w:spacing w:lineRule="auto" w:line="240" w:before="0" w:after="0"/>
        <w:ind w:firstLine="709"/>
        <w:jc w:val="both"/>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lang w:val="uk-UA" w:eastAsia="ru-RU"/>
        </w:rPr>
        <w:t>електронне регулювання температури в приміщенні з добовим таймером – здатність приладу оснащеного вбудованим або зовнішнім електронним пристроєм, автоматично змінювати свою теплову потужність протягом певного періоду часу в залежності від певного необхідного рівня теплового комфорту у приміщенні, а також можливість встановлення таймеру та певного рівня температури на 24 годи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електронне регулювання температури в приміщенні з тижневим таймером  – здатність приладу оснащеного вбудованим або зовнішнім електронним пристроєм автоматично змінювати свою теплову потужність протягом певного періоду часу в залежності від певного необхідного рівня теплового комфорту у приміщенні, а також можливість встановлення таймерів та рівнів температури на весь тиждень. При цьому протягом 7-ми денного періоду налаштування прилад повинен мати можливість змінювати температуру на щоденній основ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дентифікатор моделі – код (зазвичай літерно-цифровий), який відрізняє конкретну модель місцевого обігрівача від інших моделей однієї торгової марки, одного постачальника або торгового представник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е викопне паливо – викопне паливо, окрім від антрациту, сухого вугілля обробленого парою, твердого коксу, кам’яного вугілля, бурого вугілля, торфу та брикетів із суміші викопного палив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нша деревна біомаса – деревна біомаса, відмінна від: дров з вмістом вологи  ≤ 25%, брикетованого палива з вмістом вологи &lt; 14% або пресованої деревини з вмістом вологи &lt; 12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рисна ефективність при номінальній чи мінімальній тепловій потужності (</w:t>
      </w:r>
      <w:r>
        <w:rPr>
          <w:rFonts w:eastAsia="Times New Roman" w:cs="Times New Roman" w:ascii="Times New Roman" w:hAnsi="Times New Roman"/>
          <w:sz w:val="28"/>
          <w:szCs w:val="28"/>
          <w:lang w:val="en-US" w:eastAsia="ru-RU"/>
        </w:rPr>
        <w:t>η</w:t>
      </w:r>
      <w:r>
        <w:rPr>
          <w:rFonts w:eastAsia="Times New Roman" w:cs="Times New Roman" w:ascii="Times New Roman" w:hAnsi="Times New Roman"/>
          <w:sz w:val="28"/>
          <w:szCs w:val="28"/>
          <w:vertAlign w:val="subscript"/>
          <w:lang w:val="en-US" w:eastAsia="ru-RU"/>
        </w:rPr>
        <w:t>th</w:t>
      </w:r>
      <w:r>
        <w:rPr>
          <w:rFonts w:eastAsia="Times New Roman" w:cs="Times New Roman" w:ascii="Times New Roman" w:hAnsi="Times New Roman"/>
          <w:sz w:val="28"/>
          <w:szCs w:val="28"/>
          <w:vertAlign w:val="subscript"/>
          <w:lang w:val="uk-UA" w:eastAsia="ru-RU"/>
        </w:rPr>
        <w:t>,</w:t>
      </w:r>
      <w:r>
        <w:rPr>
          <w:rFonts w:eastAsia="Times New Roman" w:cs="Times New Roman" w:ascii="Times New Roman" w:hAnsi="Times New Roman"/>
          <w:sz w:val="28"/>
          <w:szCs w:val="28"/>
          <w:vertAlign w:val="subscript"/>
          <w:lang w:val="en-US" w:eastAsia="ru-RU"/>
        </w:rPr>
        <w:t>nom</w:t>
      </w:r>
      <w:r>
        <w:rPr>
          <w:rFonts w:eastAsia="Times New Roman" w:cs="Times New Roman" w:ascii="Times New Roman" w:hAnsi="Times New Roman"/>
          <w:sz w:val="28"/>
          <w:szCs w:val="28"/>
          <w:lang w:val="uk-UA" w:eastAsia="ru-RU"/>
        </w:rPr>
        <w:t xml:space="preserve"> або </w:t>
      </w:r>
      <w:r>
        <w:rPr>
          <w:rFonts w:eastAsia="Times New Roman" w:cs="Times New Roman" w:ascii="Times New Roman" w:hAnsi="Times New Roman"/>
          <w:sz w:val="28"/>
          <w:szCs w:val="28"/>
          <w:lang w:val="en-US" w:eastAsia="ru-RU"/>
        </w:rPr>
        <w:t>η</w:t>
      </w:r>
      <w:r>
        <w:rPr>
          <w:rFonts w:eastAsia="Times New Roman" w:cs="Times New Roman" w:ascii="Times New Roman" w:hAnsi="Times New Roman"/>
          <w:sz w:val="28"/>
          <w:szCs w:val="28"/>
          <w:vertAlign w:val="subscript"/>
          <w:lang w:val="en-US" w:eastAsia="ru-RU"/>
        </w:rPr>
        <w:t>th</w:t>
      </w:r>
      <w:r>
        <w:rPr>
          <w:rFonts w:eastAsia="Times New Roman" w:cs="Times New Roman" w:ascii="Times New Roman" w:hAnsi="Times New Roman"/>
          <w:sz w:val="28"/>
          <w:szCs w:val="28"/>
          <w:vertAlign w:val="subscript"/>
          <w:lang w:val="uk-UA" w:eastAsia="ru-RU"/>
        </w:rPr>
        <w:t>,</w:t>
      </w:r>
      <w:r>
        <w:rPr>
          <w:rFonts w:eastAsia="Times New Roman" w:cs="Times New Roman" w:ascii="Times New Roman" w:hAnsi="Times New Roman"/>
          <w:sz w:val="28"/>
          <w:szCs w:val="28"/>
          <w:vertAlign w:val="subscript"/>
          <w:lang w:val="en-US" w:eastAsia="ru-RU"/>
        </w:rPr>
        <w:t>min</w:t>
      </w:r>
      <w:r>
        <w:rPr>
          <w:rFonts w:eastAsia="Times New Roman" w:cs="Times New Roman" w:ascii="Times New Roman" w:hAnsi="Times New Roman"/>
          <w:sz w:val="28"/>
          <w:szCs w:val="28"/>
          <w:vertAlign w:val="subscript"/>
          <w:lang w:val="uk-UA" w:eastAsia="ru-RU"/>
        </w:rPr>
        <w:t>,</w:t>
      </w:r>
      <w:r>
        <w:rPr>
          <w:rFonts w:eastAsia="Times New Roman" w:cs="Times New Roman" w:ascii="Times New Roman" w:hAnsi="Times New Roman"/>
          <w:sz w:val="28"/>
          <w:szCs w:val="28"/>
          <w:lang w:val="uk-UA" w:eastAsia="ru-RU"/>
        </w:rPr>
        <w:t xml:space="preserve"> відповідно) – співвідношення корисної теплової потужності до загального обсягу вхідної енергії місцевого обігрівача, виражене через </w:t>
      </w:r>
      <w:r>
        <w:rPr>
          <w:rFonts w:eastAsia="Times New Roman" w:cs="Times New Roman" w:ascii="Times New Roman" w:hAnsi="Times New Roman"/>
          <w:sz w:val="28"/>
          <w:szCs w:val="28"/>
          <w:lang w:val="en-US" w:eastAsia="ru-RU"/>
        </w:rPr>
        <w:t>NCV</w:t>
      </w:r>
      <w:r>
        <w:rPr>
          <w:rFonts w:eastAsia="Times New Roman" w:cs="Times New Roman" w:ascii="Times New Roman" w:hAnsi="Times New Roman"/>
          <w:sz w:val="28"/>
          <w:szCs w:val="28"/>
          <w:lang w:val="uk-UA" w:eastAsia="ru-RU"/>
        </w:rPr>
        <w:t xml:space="preserve"> у відсотках;</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оефіцієнт перетворення (СС) – коефіцієнт, який відображає оціночну  40-відсоткову середню ефективність генерації, значення коефіцієнта СС=2,5;</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ханізм відображення – будь-який екран, у тому числі сенсорний екран, або технологія візуалізації, що використовується для відображення інформації, яка міститься в мережі Інтернет;</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ижча теплотворна здатність (</w:t>
      </w:r>
      <w:r>
        <w:rPr>
          <w:rFonts w:eastAsia="Times New Roman" w:cs="Times New Roman" w:ascii="Times New Roman" w:hAnsi="Times New Roman"/>
          <w:sz w:val="28"/>
          <w:szCs w:val="28"/>
          <w:lang w:val="en-US" w:eastAsia="ru-RU"/>
        </w:rPr>
        <w:t>NCV</w:t>
      </w:r>
      <w:r>
        <w:rPr>
          <w:rFonts w:eastAsia="Times New Roman" w:cs="Times New Roman" w:ascii="Times New Roman" w:hAnsi="Times New Roman"/>
          <w:sz w:val="28"/>
          <w:szCs w:val="28"/>
          <w:lang w:val="uk-UA" w:eastAsia="ru-RU"/>
        </w:rPr>
        <w:t>) – загальна кількість тепла, що виділяється питомою кількістю палива, яке має відповідний вміст вологи, у разі повного згорання під час взаємодії з киснем без повернення температури продуктів згоряння до температури навколишнього середовища;</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дноступінчасте регулювання теплової потужності без регулювання температури в приміщенні – відсутність здатності приладу змінювати свою теплову потужність автоматично та відсутність зворотнього зв'язку з температурою в приміщенні для автоматичної адаптації теплової потужност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егулювання температури в приміщенні з індикатором відчиненого вікна –здатність приладу оснащеного вбудованим або зовнішнім електронним пристроєм, знижувати теплову потужність, коли відчинено вікно або двері. </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що використовується індикатор для виявлення відчиненого вікна чи відчинених дверей, він може бути встановлений разом з приладом, ззовні приладу, у будівельній конструкції або шляхом комбінації цих варіантів;</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гулювання температури в приміщенні з індикатором присутності – здатність приладу оснащеного вбудованим або зовнішнім електронним пристроєм, автоматично знижувати задане значення температури у приміщенні, коли в ньому не виявлено жодної людини;</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гулювання температури в приміщенні з механічним термостатом – здатність приладу оснащеного неелектронним пристроєм автоматично змінювати свою теплову потужність протягом певного періоду часу відносно певного необхідного рівня теплового комфорту у приміщенні;</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жим «очікування» – стан, в якому пристрій приєднаний до мережі живлення, використовує електроенергію, що надходить з мережі, для роботи за цільовим призначенням і виконує тільки ті функції, які можуть тривати необмежений проміжок часу: функція реактивації або функція реактивації та тільки індикація увімкненої функції реактивації, та/або відображення інформації на дисплеї та індикація стану;</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нсорний екран – екран, що реагує на дотик до нього;</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функція дистанційного керування – функція, яка дозволяє здійснювати віддалену взаємодію з регулятором приладу знаходячись поза межами будівлі, в якій встановлено прилад.</w:t>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567" w:leader="none"/>
          <w:tab w:val="left" w:pos="851" w:leader="none"/>
          <w:tab w:val="left" w:pos="993"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Antiqua">
    <w:altName w:val="Arial Narrow"/>
    <w:charset w:val="00"/>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765" w:leader="none"/>
      </w:tabs>
      <w:spacing w:before="0" w:after="200"/>
      <w:jc w:val="right"/>
      <w:rPr/>
    </w:pPr>
    <w:r>
      <w:rPr>
        <w:rFonts w:cs="Times New Roman" w:ascii="Times New Roman" w:hAnsi="Times New Roman"/>
        <w:sz w:val="28"/>
        <w:szCs w:val="28"/>
      </w:rPr>
      <w:t xml:space="preserve">Продовження додатка </w:t>
    </w:r>
    <w:r>
      <w:rPr>
        <w:rFonts w:cs="Times New Roman" w:ascii="Times New Roman" w:hAnsi="Times New Roman"/>
        <w:sz w:val="28"/>
        <w:szCs w:val="28"/>
        <w:lang w:val="uk-UA"/>
      </w:rPr>
      <w:t>1</w:t>
    </w:r>
    <w:r>
      <mc:AlternateContent>
        <mc:Choice Requires="wps">
          <w:drawing>
            <wp:anchor behindDoc="0" distT="0" distB="0" distL="0" distR="0" simplePos="0" locked="0" layoutInCell="0" allowOverlap="1" relativeHeight="3">
              <wp:simplePos x="0" y="0"/>
              <wp:positionH relativeFrom="page">
                <wp:posOffset>3896360</wp:posOffset>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06.8pt;mso-position-horizontal-relative:page">
              <v:fill opacity="0f"/>
              <v:textbox inset="0in,0in,0in,0in">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ормальний текст"/>
    <w:basedOn w:val="Normal"/>
    <w:qFormat/>
    <w:pPr>
      <w:spacing w:lineRule="auto" w:line="240" w:before="120" w:after="0"/>
      <w:ind w:firstLine="567"/>
      <w:jc w:val="both"/>
    </w:pPr>
    <w:rPr>
      <w:rFonts w:ascii="Antiqua;Arial Narrow" w:hAnsi="Antiqua;Arial Narrow" w:eastAsia="Times New Roman" w:cs="Antiqua;Arial Narrow"/>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widowControl w:val="false"/>
      <w:spacing w:lineRule="auto" w:line="240" w:before="0" w:after="0"/>
      <w:ind w:left="720" w:hanging="0"/>
      <w:contextualSpacing/>
    </w:pPr>
    <w:rPr>
      <w:rFonts w:ascii="Courier New" w:hAnsi="Courier New" w:eastAsia="Courier New" w:cs="Courier New"/>
      <w:color w:val="000000"/>
      <w:sz w:val="24"/>
      <w:szCs w:val="24"/>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6:25:00Z</dcterms:created>
  <dc:creator>Mahmurov</dc:creator>
  <dc:description/>
  <dc:language>en-US</dc:language>
  <cp:lastModifiedBy>Дронова Оксана</cp:lastModifiedBy>
  <cp:lastPrinted>2019-11-22T16:48:00Z</cp:lastPrinted>
  <dcterms:modified xsi:type="dcterms:W3CDTF">2020-05-05T06:25:00Z</dcterms:modified>
  <cp:revision>2</cp:revision>
  <dc:subject/>
  <dc:title/>
</cp:coreProperties>
</file>