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даток 9</w:t>
      </w:r>
    </w:p>
    <w:p>
      <w:pPr>
        <w:pStyle w:val="Normal"/>
        <w:tabs>
          <w:tab w:val="clear" w:pos="708"/>
          <w:tab w:val="left" w:pos="567" w:leader="none"/>
        </w:tabs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 Технічного регламенту</w:t>
      </w:r>
    </w:p>
    <w:p>
      <w:pPr>
        <w:pStyle w:val="Normal"/>
        <w:tabs>
          <w:tab w:val="clear" w:pos="708"/>
          <w:tab w:val="left" w:pos="567" w:leader="none"/>
        </w:tabs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енергетичного маркування</w:t>
      </w:r>
    </w:p>
    <w:p>
      <w:pPr>
        <w:pStyle w:val="Normal"/>
        <w:tabs>
          <w:tab w:val="clear" w:pos="708"/>
          <w:tab w:val="left" w:pos="567" w:leader="none"/>
        </w:tabs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місцевих обігрівачів </w:t>
      </w:r>
    </w:p>
    <w:p>
      <w:pPr>
        <w:pStyle w:val="Normal"/>
        <w:tabs>
          <w:tab w:val="clear" w:pos="708"/>
          <w:tab w:val="left" w:pos="567" w:leader="none"/>
        </w:tabs>
        <w:ind w:firstLine="5103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(пункт 2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67" w:leader="none"/>
        </w:tabs>
        <w:ind w:firstLine="48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ind w:firstLine="48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дура проведення перевірки відповідності фактичних технічних характеристик місцевих обігрівачів вимогам Технічного регламенту енергетичного маркування місцевих обігрівачі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 Перевірці підлягає один місцевий обігрівач для кожної моделі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 Модель місцевого обігрівача вважається такою, що відповідає вимогам Технічного регламенту енергетичного маркування місцевих обігрівачів (далі – Технічний регламент), якщ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чення, наведені в технічній документації, та (де це можливо) значення, що використовуються для розрахунку цих значень, не є сприятливішими для постачальника, ніж результати відповідних вимірюван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заявлені значення відповідають будь-яким вимогам, встановленим у </w:t>
      </w:r>
      <w:r>
        <w:rPr>
          <w:sz w:val="28"/>
          <w:szCs w:val="28"/>
          <w:lang w:val="ru-RU" w:eastAsia="en-US"/>
        </w:rPr>
        <w:t xml:space="preserve">цьому </w:t>
      </w:r>
      <w:r>
        <w:rPr>
          <w:sz w:val="28"/>
          <w:szCs w:val="28"/>
          <w:lang w:eastAsia="en-US"/>
        </w:rPr>
        <w:t>Технічному регламенті, а будь-яка потрібна інформація про продукт, надана постачальником, не містить значень, які є сприятливішими для постачальника, ніж вказані значенн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 разі перевірки органами державного ринкового нагляду місцевого обігрівача вказані значення (значення відповідних параметрів, виміряні під час перевірки, та значення, які обчислюються на основі цих вимірювань) відповідають допустимим похибкам, наведеним у цьому додатку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  <w:lang w:eastAsia="en-US"/>
        </w:rPr>
        <w:t>3. Якщо результати, зазначені в абзацах другому або третьому пункту 2 цього додатка, не досягнуті, модель, а також інші моделі, які зазначені у технічній документації як еквівалентні, вважаються такими, що не відповідають вимогам цього Технічного регламенту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  <w:lang w:eastAsia="en-US"/>
        </w:rPr>
        <w:t>4. Якщо результату, зазначеного в абзаці четвертому пункту 2 цього додатка, не досягнуто, органи державного ринкового нагляду вибирають три додаткові місцеві обігрівачі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ієї самої моделі для перевірки. Як альтернатива три додаткові місцеві обігрівачі</w:t>
      </w:r>
      <w:r>
        <w:rPr>
          <w:spacing w:val="-2"/>
          <w:sz w:val="28"/>
          <w:szCs w:val="28"/>
          <w:lang w:eastAsia="en-US"/>
        </w:rPr>
        <w:t xml:space="preserve"> можуть бути однієї моделі або</w:t>
      </w:r>
      <w:r>
        <w:rPr>
          <w:sz w:val="28"/>
          <w:szCs w:val="28"/>
          <w:lang w:eastAsia="en-US"/>
        </w:rPr>
        <w:t xml:space="preserve"> іншими моделями, які зазначені у технічній документації як еквівалентні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  <w:lang w:eastAsia="en-US"/>
        </w:rPr>
        <w:t>5.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Модель вважається такою, що відповідає вимогам, якщо для цих трьох місцевих обігрівачів середнє арифметичне значення відповідає допустимим похибкам, наведеним у цьому додатку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  <w:lang w:eastAsia="en-US"/>
        </w:rPr>
        <w:t>6.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eastAsia="en-US"/>
        </w:rPr>
        <w:t>Якщо результату, зазначеного у пункті 5, не досягнуто, модель місцевого обігрівача, а також інші моделі, які зазначені у технічній документації як еквівалентні, вважаються такими, що не відповідають вимогам цього Технічного регламен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пустимі похибки *</w:t>
      </w:r>
    </w:p>
    <w:p>
      <w:pPr>
        <w:pStyle w:val="Normal"/>
        <w:kinsoku w:val="false"/>
        <w:overflowPunct w:val="false"/>
        <w:autoSpaceDE w:val="false"/>
        <w:ind w:firstLine="709"/>
        <w:jc w:val="both"/>
        <w:rPr>
          <w:sz w:val="9"/>
          <w:szCs w:val="9"/>
        </w:rPr>
      </w:pPr>
      <w:r>
        <w:rPr>
          <w:sz w:val="9"/>
          <w:szCs w:val="9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4819"/>
      </w:tblGrid>
      <w:tr>
        <w:trPr>
          <w:trHeight w:val="579" w:hRule="atLeast"/>
        </w:trPr>
        <w:tc>
          <w:tcPr>
            <w:tcW w:w="4820" w:type="dxa"/>
            <w:tcBorders>
              <w:top w:val="single" w:sz="4" w:space="0" w:color="19161B"/>
              <w:left w:val="single" w:sz="4" w:space="0" w:color="19161B"/>
              <w:bottom w:val="single" w:sz="4" w:space="0" w:color="19161B"/>
              <w:right w:val="single" w:sz="4" w:space="0" w:color="19161B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Параметри, за якими проводиться </w:t>
              <w:br/>
              <w:t>перевірка</w:t>
            </w:r>
          </w:p>
        </w:tc>
        <w:tc>
          <w:tcPr>
            <w:tcW w:w="4819" w:type="dxa"/>
            <w:tcBorders>
              <w:top w:val="single" w:sz="4" w:space="0" w:color="19161B"/>
              <w:left w:val="single" w:sz="4" w:space="0" w:color="19161B"/>
              <w:bottom w:val="single" w:sz="4" w:space="0" w:color="19161B"/>
              <w:right w:val="single" w:sz="4" w:space="0" w:color="19161B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pacing w:val="-1"/>
                <w:sz w:val="24"/>
                <w:szCs w:val="24"/>
              </w:rPr>
              <w:t>Допустимі похибки</w:t>
            </w:r>
          </w:p>
        </w:tc>
      </w:tr>
      <w:tr>
        <w:trPr>
          <w:trHeight w:val="537" w:hRule="atLeast"/>
        </w:trPr>
        <w:tc>
          <w:tcPr>
            <w:tcW w:w="4820" w:type="dxa"/>
            <w:tcBorders>
              <w:top w:val="single" w:sz="4" w:space="0" w:color="19161B"/>
              <w:left w:val="single" w:sz="4" w:space="0" w:color="19161B"/>
              <w:bottom w:val="single" w:sz="4" w:space="0" w:color="19161B"/>
              <w:right w:val="single" w:sz="4" w:space="0" w:color="19161B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sz w:val="22"/>
                <w:szCs w:val="22"/>
              </w:rPr>
            </w:pPr>
            <w:r>
              <w:rPr>
                <w:spacing w:val="-1"/>
                <w:w w:val="105"/>
                <w:sz w:val="22"/>
                <w:szCs w:val="22"/>
              </w:rPr>
              <w:t>Індекс енергоефективності</w:t>
            </w:r>
          </w:p>
        </w:tc>
        <w:tc>
          <w:tcPr>
            <w:tcW w:w="4819" w:type="dxa"/>
            <w:tcBorders>
              <w:top w:val="single" w:sz="4" w:space="0" w:color="19161B"/>
              <w:left w:val="single" w:sz="4" w:space="0" w:color="19161B"/>
              <w:bottom w:val="single" w:sz="4" w:space="0" w:color="19161B"/>
              <w:right w:val="single" w:sz="4" w:space="0" w:color="19161B"/>
            </w:tcBorders>
          </w:tcPr>
          <w:p>
            <w:pPr>
              <w:pStyle w:val="Normal"/>
              <w:ind w:left="113" w:right="113" w:hanging="0"/>
              <w:textAlignment w:val="baselin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значене значення не повинно бути менше заявленої величини більше ніж на 8 %</w:t>
            </w:r>
          </w:p>
        </w:tc>
      </w:tr>
    </w:tbl>
    <w:p>
      <w:pPr>
        <w:pStyle w:val="Normal"/>
        <w:autoSpaceDE w:val="false"/>
        <w:spacing w:before="240" w:after="0"/>
        <w:ind w:firstLine="709"/>
        <w:jc w:val="both"/>
        <w:rPr>
          <w:vanish/>
        </w:rPr>
      </w:pPr>
      <w:r>
        <w:rPr>
          <w:sz w:val="28"/>
          <w:szCs w:val="28"/>
          <w:lang w:eastAsia="en-US"/>
        </w:rPr>
        <w:t>*</w:t>
      </w:r>
      <w:r>
        <w:rPr>
          <w:sz w:val="24"/>
          <w:szCs w:val="24"/>
          <w:lang w:eastAsia="en-US"/>
        </w:rPr>
        <w:t> </w:t>
      </w:r>
      <w:r>
        <w:rPr>
          <w:sz w:val="22"/>
          <w:szCs w:val="22"/>
          <w:lang w:eastAsia="en-US"/>
        </w:rPr>
        <w:t>Допустимі похибки, зазначені в цьому додатку, стосуються лише перевірки вимірюваних параметрів органами державного ринкового нагляду та не повинні використовуватися постачальником як допустимі похибки для встановлення значень у технічній документації. Значення та класи на етикетці або мікрофіші не є сприятливішими для постачальника, ніж значення, зазначені в технічній документації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5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  <w:t>Продовження додатка 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96360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6806" w:leader="none"/>
      </w:tabs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uk-UA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Назва документа Знак Знак"/>
    <w:qFormat/>
    <w:rPr>
      <w:rFonts w:ascii="Antiqua;Arial Narrow" w:hAnsi="Antiqua;Arial Narrow" w:cs="Antiqua;Arial Narrow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 Narrow" w:hAnsi="Antiqua;Arial Narrow" w:cs="Antiqua;Arial Narrow"/>
      <w:sz w:val="26"/>
    </w:rPr>
  </w:style>
  <w:style w:type="paragraph" w:styleId="Style20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Arial Narrow" w:hAnsi="Antiqua;Arial Narrow" w:cs="Antiqua;Arial Narrow"/>
      <w:b/>
      <w:sz w:val="26"/>
      <w:vertAlign w:val="subscript"/>
    </w:rPr>
  </w:style>
  <w:style w:type="paragraph" w:styleId="Style21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Arial Narrow" w:hAnsi="Antiqua;Arial Narrow" w:cs="Antiqua;Arial Narrow"/>
      <w:b/>
      <w:sz w:val="40"/>
    </w:rPr>
  </w:style>
  <w:style w:type="paragraph" w:styleId="Style22">
    <w:name w:val="Вид документа"/>
    <w:basedOn w:val="Style21"/>
    <w:next w:val="Normal"/>
    <w:qFormat/>
    <w:pPr>
      <w:spacing w:before="360" w:after="240"/>
    </w:pPr>
    <w:rPr>
      <w:spacing w:val="20"/>
      <w:sz w:val="26"/>
    </w:rPr>
  </w:style>
  <w:style w:type="paragraph" w:styleId="Style23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Arial Narrow" w:hAnsi="Antiqua;Arial Narrow" w:cs="Antiqua;Arial Narrow"/>
      <w:sz w:val="26"/>
    </w:rPr>
  </w:style>
  <w:style w:type="paragraph" w:styleId="Style24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5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ListParagraph">
    <w:name w:val="List Paragraph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7">
    <w:name w:val="Назва документа Знак"/>
    <w:basedOn w:val="Normal"/>
    <w:next w:val="Style19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bCs/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29:00Z</dcterms:created>
  <dc:creator>313k</dc:creator>
  <dc:description/>
  <dc:language>en-US</dc:language>
  <cp:lastModifiedBy>Дронова Оксана</cp:lastModifiedBy>
  <cp:lastPrinted>2019-08-13T16:36:00Z</cp:lastPrinted>
  <dcterms:modified xsi:type="dcterms:W3CDTF">2020-05-05T06:29:00Z</dcterms:modified>
  <cp:revision>2</cp:revision>
  <dc:subject/>
  <dc:title/>
</cp:coreProperties>
</file>